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1.11.2013                                                                          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611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юго-западного района р.п.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ект планировки юго-западного района р.п. Ишня на рассмотрение муниципального Совета сельского поселения Ишня с учетом обеспечения земельных участков коммунальной инфраструктурой согласно законодательству РФ </w:t>
      </w:r>
      <w:r>
        <w:rPr>
          <w:b/>
          <w:sz w:val="28"/>
          <w:szCs w:val="28"/>
        </w:rPr>
        <w:t>не утверждат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в Администрацию Ростовского муниципального района для дальнейшей раб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3:00Z</dcterms:created>
  <dc:creator>Ишня</dc:creator>
  <dc:description/>
  <cp:keywords/>
  <dc:language>en-US</dc:language>
  <cp:lastModifiedBy>User</cp:lastModifiedBy>
  <cp:lastPrinted>2013-07-24T16:45:00Z</cp:lastPrinted>
  <dcterms:modified xsi:type="dcterms:W3CDTF">2013-11-22T07:42:00Z</dcterms:modified>
  <cp:revision>8</cp:revision>
  <dc:subject/>
  <dc:title>МУНИЦИПАЛЬНЫЙ СОВЕТ СЕЛЬСКОГО ПОСЕЛЕНИЯ ИШНЯ ВТОРОГО СОЗЫВА</dc:title>
</cp:coreProperties>
</file>