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4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3 «О бюджете сельского поселения Ишня на 2012 год и плановый  период 2013 и 2014 годов»  (на 20.08.2012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4.12.2011г.№ 103 «О бюджете сельского поселения Ишня на 2012 год и плановый  период 2013 и 2014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увеличение  финансовых средств  (безвозмездные поступления)   на  4 079 451 рублей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25 от 05.07.2012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20.08.2012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826 5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 079 4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906 01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9 7950405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51 3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1 36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2 521060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0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 425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99 08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убсидии бюджетам поселений на обеспечение жильем молодых семей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3 1008822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5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поселений на реализацию федеральных целевых программ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3 1008821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+241 186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18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реализацию областной целевой программы "Чистая вода Ярославской области"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 1009301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4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субсидии бюджетам поселений (Субсидия на реализацию региональной программы "Социальная поддержка пожилых граждан в Ярославской области" в сфере культуры)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01 5226906 6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52 1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 079 4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631 56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2 год составит в сумме  34 631 567рубля (приложение №1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бщий объем  расходов бюджета поселения  увеличен  в 2012 году на  сумму 4 348895 рублей, в том числе в связи с  изменением доходной части бюджета (безвозмездные поступления) увеличение на  4 079 451 руб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2 год составит в сумме 38 104 978,01 рублей, (приложение №2,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Дефицит бюджета поселения  составляет 3473411,01 руб. за счет остатков средств на счетах бюджета  на начало года.</w:t>
      </w:r>
    </w:p>
    <w:p>
      <w:pPr>
        <w:pStyle w:val="Normal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2.3.   В соответствии со ст. 217 Бюджетного кодекса </w:t>
      </w:r>
      <w:r>
        <w:rPr>
          <w:iCs/>
          <w:sz w:val="24"/>
          <w:szCs w:val="24"/>
        </w:rPr>
        <w:t>были  сделаны передвижки между целевыми статьями  и видами расходов  и распределены денежные средства следующим образом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2.3.1. На софинансирование  субсидии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409 7950405 244  + 177 78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503 6000200 244  -  177 780</w:t>
      </w:r>
    </w:p>
    <w:p>
      <w:pPr>
        <w:pStyle w:val="Normal"/>
        <w:rPr/>
      </w:pPr>
      <w:r>
        <w:rPr>
          <w:iCs/>
          <w:sz w:val="24"/>
          <w:szCs w:val="24"/>
        </w:rPr>
        <w:t>2.3.2. На софинансирование  с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 из остатка средств на счете на начало года в сумме 269444 рубля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4"/>
          <w:szCs w:val="24"/>
        </w:rPr>
        <w:t>2.4. Предлагаем сделать передвижки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сomp1</dc:creator>
  <dc:description/>
  <cp:keywords/>
  <dc:language>en-US</dc:language>
  <cp:lastModifiedBy>сomp1</cp:lastModifiedBy>
  <cp:lastPrinted>2012-08-22T15:58:00Z</cp:lastPrinted>
  <dcterms:modified xsi:type="dcterms:W3CDTF">2012-08-22T12:07:00Z</dcterms:modified>
  <cp:revision>50</cp:revision>
  <dc:subject/>
  <dc:title/>
</cp:coreProperties>
</file>