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5  октября  2020г.                                                                             № 14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министрации сельского поселен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шня от 21.11.2012г. №13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 постановлением Правительства Ярославской области от 26.01.2011 № 9-п</w:t>
      </w:r>
      <w:r>
        <w:rPr/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региональной программы "Стимулирование развития жилищного строительства на территории Ярославской области" на 2011 - 2021 годы» (с изменениями и дополнениями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реализации муниципальной программы «Поддержка молодых семей сельского поселения Ишня в приобретении (строительстве) жилья  на 2013-2020 годы»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сельского поселения   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нести в постановление Администрации сельского поселения Ишня от 21.11.2012г. №135 «Об утверждении муниципальной программы «Поддержка молодых </w:t>
      </w:r>
      <w:r>
        <w:rPr>
          <w:sz w:val="28"/>
          <w:szCs w:val="28"/>
        </w:rPr>
        <w:t>семей сельского поселения Ишня в приобретении (строительстве) жилья на 2013-2015годы»</w:t>
      </w:r>
      <w:r>
        <w:rPr>
          <w:sz w:val="28"/>
        </w:rPr>
        <w:t xml:space="preserve"> следующие  изменения:</w:t>
      </w:r>
    </w:p>
    <w:p>
      <w:pPr>
        <w:pStyle w:val="ConsPlus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Программы, позиции «Объемы и источники финансирования Программы», «Ожидаемые конечные результаты » изложить в следующей редакции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6946"/>
      </w:tblGrid>
      <w:tr>
        <w:trPr>
          <w:trHeight w:val="9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sz w:val="28"/>
                <w:szCs w:val="28"/>
              </w:rPr>
              <w:t>2013 год</w:t>
            </w:r>
            <w:r>
              <w:rPr>
                <w:sz w:val="28"/>
                <w:szCs w:val="28"/>
              </w:rPr>
              <w:t xml:space="preserve">  всего:    1 521 092,88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243 374,86 руб. - бюджет сельского поселения Иш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60301,40 руб. – областной бюдж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56870,18 руб.- средства федерального бюдж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760546,44 руб.</w:t>
            </w: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средства внебюджетных источников (банковские кредиты и собственные средства граждан) – согласно расчетам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4 год</w:t>
            </w:r>
            <w:r>
              <w:rPr>
                <w:sz w:val="28"/>
                <w:szCs w:val="28"/>
              </w:rPr>
              <w:t xml:space="preserve">  всего:    2 655 616,32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512 953,26 руб. - бюджет сельского поселения Иш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512 953,26 руб. – областной бюджет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301 901,64 руб.- средства федерального бюдж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1 327808,16 руб. –</w:t>
            </w: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средства внебюджетных источников (банковские кредиты и собственные средства граждан) – согласно расчетам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5 год</w:t>
            </w:r>
            <w:r>
              <w:rPr>
                <w:sz w:val="28"/>
                <w:szCs w:val="28"/>
              </w:rPr>
              <w:t xml:space="preserve">  всего 4450000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500500,10руб. - бюджет сельского поселения Иш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546017,48 руб. – областной бюджет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517545,25 руб.-  средства федерального бюдж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2885937,17 руб. –</w:t>
            </w: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средства внебюджетных источников (банковские кредиты и собственные средства граждан) – согласно отчета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6 год</w:t>
            </w:r>
            <w:r>
              <w:rPr>
                <w:sz w:val="28"/>
                <w:szCs w:val="28"/>
              </w:rPr>
              <w:t xml:space="preserve">  всего:    227220ру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- 227220руб. - бюджет сельского поселения Ишня </w:t>
            </w:r>
            <w:r>
              <w:rPr>
                <w:sz w:val="26"/>
                <w:szCs w:val="26"/>
              </w:rPr>
              <w:t>(выделяются на условиях софинансирования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2017 год</w:t>
            </w:r>
            <w:r>
              <w:rPr>
                <w:sz w:val="28"/>
                <w:szCs w:val="28"/>
              </w:rPr>
              <w:t xml:space="preserve">  всего:    982135,43 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- 174784,43руб. - бюджет сельского поселения Ишня </w:t>
            </w:r>
            <w:r>
              <w:rPr>
                <w:sz w:val="26"/>
                <w:szCs w:val="26"/>
              </w:rPr>
              <w:t>(выделяются на условиях софинансировани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94000 руб. – областной бюджет </w:t>
            </w:r>
            <w:r>
              <w:rPr>
                <w:sz w:val="26"/>
                <w:szCs w:val="26"/>
              </w:rPr>
              <w:t>(согласно распределе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155325 руб.- федеральный бюджет </w:t>
            </w:r>
            <w:r>
              <w:rPr>
                <w:sz w:val="26"/>
                <w:szCs w:val="26"/>
              </w:rPr>
              <w:t>(согласно распределе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458026руб</w:t>
            </w:r>
            <w:r>
              <w:rPr>
                <w:b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средства внебюджетных источников (банковские кредиты и собственные средства граждан) согласно отчета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  <w:r>
              <w:rPr>
                <w:sz w:val="28"/>
                <w:szCs w:val="28"/>
              </w:rPr>
              <w:t xml:space="preserve">  всего:     1427762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50723руб. - бюджет сельского поселения Ишня 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35906 руб. –средства областного бюджета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329898 руб.- средства федерального бюджета</w:t>
            </w:r>
            <w:r>
              <w:rPr>
                <w:sz w:val="26"/>
                <w:szCs w:val="26"/>
              </w:rPr>
              <w:t>;</w:t>
            </w: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</w:t>
            </w:r>
            <w:r>
              <w:rPr>
                <w:sz w:val="26"/>
                <w:szCs w:val="26"/>
              </w:rPr>
              <w:t xml:space="preserve"> 211235 руб - средства внебюджетных источников (банковские кредиты и собственные средства граждан) – согласно отчёта)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8"/>
                <w:szCs w:val="28"/>
              </w:rPr>
              <w:t>2019 год</w:t>
            </w:r>
            <w:r>
              <w:rPr>
                <w:sz w:val="28"/>
                <w:szCs w:val="28"/>
              </w:rPr>
              <w:t xml:space="preserve">  всего:    1613339,70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224098,52руб. - бюджет сельского поселения Иш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30000 руб. - средства областного бюдж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289892 руб.- средства федерального бюдже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69349,18 руб. –</w:t>
            </w:r>
            <w:r>
              <w:rPr>
                <w:sz w:val="26"/>
                <w:szCs w:val="26"/>
              </w:rPr>
              <w:t>средства внебюджетных источников (банковские кредиты и собственные средства граждан) – согласно отчета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8"/>
                <w:szCs w:val="28"/>
              </w:rPr>
              <w:t>2020 год</w:t>
            </w:r>
            <w:r>
              <w:rPr>
                <w:sz w:val="28"/>
                <w:szCs w:val="28"/>
              </w:rPr>
              <w:t xml:space="preserve">  всего:    2000526,33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39736 руб. - бюджет сельского поселения Иш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139736 руб. –средства областного бюдже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446364 руб.- средства федерального бюджета,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- 1274690,33руб. –</w:t>
            </w:r>
            <w:r>
              <w:rPr>
                <w:sz w:val="26"/>
                <w:szCs w:val="26"/>
              </w:rPr>
              <w:t>средства внебюджетных источников (банковские кредиты, материнский капитал и собственные средства граждан) – согласно отчета.</w:t>
            </w:r>
          </w:p>
        </w:tc>
      </w:tr>
      <w:tr>
        <w:trPr>
          <w:trHeight w:val="9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улучшение жилищных условий молодых семей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количество молодых семей – по 1 семье на каждый год;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лечение собственных накоплений молодых семей в жилищную сферу.</w:t>
            </w:r>
          </w:p>
        </w:tc>
      </w:tr>
    </w:tbl>
    <w:p>
      <w:pPr>
        <w:pStyle w:val="ConsPlusNormal"/>
        <w:ind w:hanging="0"/>
        <w:jc w:val="both"/>
        <w:rPr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 xml:space="preserve">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Перечень программных мероприятий и целевых индикаторов Программы» изложить в новой редакции: </w:t>
      </w:r>
    </w:p>
    <w:p>
      <w:pPr>
        <w:sectPr>
          <w:type w:val="nextPage"/>
          <w:pgSz w:w="11906" w:h="16838"/>
          <w:pgMar w:left="851" w:right="1559" w:gutter="0" w:header="0" w:top="1077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1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/>
        <w:t xml:space="preserve"> Перечень программных мероприятий и целевых индикаторов Программы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275"/>
        <w:gridCol w:w="993"/>
        <w:gridCol w:w="992"/>
        <w:gridCol w:w="992"/>
        <w:gridCol w:w="1134"/>
        <w:gridCol w:w="1134"/>
        <w:gridCol w:w="1276"/>
        <w:gridCol w:w="992"/>
        <w:gridCol w:w="992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bCs/>
                <w:sz w:val="26"/>
                <w:szCs w:val="26"/>
              </w:rPr>
              <w:br/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Наименование задачи, </w:t>
              <w:br/>
              <w:t>целевого индикатора,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начение целевого индикатора, сумма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4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ддержка молодых семей сельского поселения Ишня в приобретении (строительстве) жиль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емей, получивших консультацию по программ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емей, получивших субсидию  в рамках реализации программы в текущем год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актуализация базы данных семей, участвующих в Программ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разработка и утверждение нормативной документации по различным формам оказания поддержки молодым семьям в решении жилищной проблем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онсультирование молодых семей по вопросам участия в программ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акетов документов, необходимых для участия в Программ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писков молодых семей, проживающих на территории сельского поселения Ишня и претендующих на получение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объема средств, необходимых на социальные выплаты для каждой семьи из списка молодых семей, проживающих на территории сельского поселения Ишня и претендующих на получение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и выдача молодым семьям свидетельств о праве на получение социальной выплаты на приобретение (строительство) жилья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ание финансовых средств, направленных на реализацию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ыс. руб.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едства участни-ков </w:t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ласт-ной  бюджет 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4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,5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3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9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7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9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5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5,9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4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</w:rPr>
              <w:t>проведение мониторинга жилищной проблемы молодых семей в поселен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3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4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</w:tbl>
    <w:p>
      <w:p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sectPr>
          <w:type w:val="nextPage"/>
          <w:pgSz w:orient="landscape" w:w="16838" w:h="11906"/>
          <w:pgMar w:left="1077" w:right="720" w:gutter="0" w:header="0" w:top="1560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3.</w:t>
      </w:r>
      <w:r>
        <w:rPr>
          <w:sz w:val="28"/>
          <w:szCs w:val="28"/>
        </w:rPr>
        <w:t xml:space="preserve">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Ресурсное обеспечение программы» изложить в следующей редакции: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программы предоставляет собой фактическое финансирование трех уровней бюджетов и собственных средств молодых сем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9"/>
        <w:gridCol w:w="1590"/>
        <w:gridCol w:w="1295"/>
        <w:gridCol w:w="1573"/>
        <w:gridCol w:w="1503"/>
        <w:gridCol w:w="1503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едераль-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ласт-ной бюджет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ля семьи</w:t>
            </w:r>
            <w:r>
              <w:rPr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b/>
                <w:sz w:val="28"/>
                <w:szCs w:val="28"/>
              </w:rPr>
              <w:t>внебюд-жет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>
          <w:trHeight w:val="64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,6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,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7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4</w:t>
            </w:r>
          </w:p>
        </w:tc>
      </w:tr>
    </w:tbl>
    <w:p>
      <w:p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0" w:leader="none"/>
          <w:tab w:val="left" w:pos="851" w:leader="none"/>
        </w:tabs>
        <w:ind w:left="567" w:righ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.Данное постановление  разместить на официальном сайте Администрации сельского поселения Ишня  в сети Интернет.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851" w:leader="none"/>
        </w:tabs>
        <w:ind w:left="624" w:right="0" w:hanging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3.Контроль за исполнением постановления возложить на заместителя Главы Администрации –начальника отдела по управлению делами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567" w:hanging="0"/>
        <w:jc w:val="both"/>
        <w:rPr/>
      </w:pPr>
      <w:r>
        <w:rPr>
          <w:sz w:val="28"/>
          <w:szCs w:val="26"/>
        </w:rPr>
        <w:t>4.Постановл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/>
      </w:pPr>
      <w:r>
        <w:rPr>
          <w:sz w:val="28"/>
        </w:rPr>
        <w:t>И.о. Главы Администрации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сельского поселения Ишня:                                                           А.Н.Гаги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1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97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">
    <w:name w:val="Body Text"/>
    <w:basedOn w:val="Normal1"/>
    <w:qFormat/>
    <w:pPr>
      <w:widowControl/>
      <w:jc w:val="both"/>
    </w:pPr>
    <w:rPr>
      <w:sz w:val="28"/>
    </w:rPr>
  </w:style>
  <w:style w:type="paragraph" w:styleId="Heading21">
    <w:name w:val="heading 2"/>
    <w:basedOn w:val="Normal1"/>
    <w:next w:val="Normal1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Style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ing11">
    <w:name w:val="heading 1"/>
    <w:basedOn w:val="Normal1"/>
    <w:next w:val="Normal1"/>
    <w:qFormat/>
    <w:pPr>
      <w:keepNext w:val="true"/>
      <w:ind w:firstLine="720"/>
      <w:jc w:val="both"/>
    </w:pPr>
    <w:rPr>
      <w:b/>
      <w:sz w:val="32"/>
    </w:rPr>
  </w:style>
  <w:style w:type="paragraph" w:styleId="BodyText2">
    <w:name w:val="Body Text 2"/>
    <w:basedOn w:val="Normal1"/>
    <w:qFormat/>
    <w:pPr>
      <w:ind w:firstLine="720"/>
    </w:pPr>
    <w:rPr>
      <w:sz w:val="24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05:00Z</dcterms:created>
  <dc:creator>Admin</dc:creator>
  <dc:description/>
  <cp:keywords/>
  <dc:language>en-US</dc:language>
  <cp:lastModifiedBy>User</cp:lastModifiedBy>
  <cp:lastPrinted>2020-10-15T10:37:00Z</cp:lastPrinted>
  <dcterms:modified xsi:type="dcterms:W3CDTF">2020-10-16T06:11:00Z</dcterms:modified>
  <cp:revision>34</cp:revision>
  <dc:subject/>
  <dc:title/>
</cp:coreProperties>
</file>