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  2013г.                                     № 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проса котировок ц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 на выполнение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у водоотводной трубы под проезж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ю дороги  ул. Строителей, с. Шурс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проса котировок цен по строительству шахтных колодцев в  населенных пункта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размещение  запроса котировок цен на пра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лючения  муниципального контракта по ремонту водоотводной тру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  проезжей   частью дороги  ул. Строителей  с. Шурскол,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 Ишня.</w:t>
      </w:r>
    </w:p>
    <w:p>
      <w:pPr>
        <w:pStyle w:val="Normal"/>
        <w:numPr>
          <w:ilvl w:val="0"/>
          <w:numId w:val="2"/>
        </w:numPr>
        <w:ind w:left="786" w:right="-51" w:hanging="360"/>
        <w:jc w:val="both"/>
        <w:rPr/>
      </w:pPr>
      <w:r>
        <w:rPr>
          <w:sz w:val="28"/>
          <w:szCs w:val="28"/>
        </w:rPr>
        <w:t xml:space="preserve">Включить в  Единую комиссию – ведущего  специалиста Администрации 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Ишня  Сорокина Евгения   Викторо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Постановление опубликовать на официальном сайте Администрации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М. Г. Воробь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47:00Z</dcterms:created>
  <dc:creator>1</dc:creator>
  <dc:description/>
  <cp:keywords/>
  <dc:language>en-US</dc:language>
  <cp:lastModifiedBy>User</cp:lastModifiedBy>
  <cp:lastPrinted>2013-06-28T10:53:00Z</cp:lastPrinted>
  <dcterms:modified xsi:type="dcterms:W3CDTF">2013-06-28T07:35:00Z</dcterms:modified>
  <cp:revision>10</cp:revision>
  <dc:subject/>
  <dc:title>                                                                           Начальнику управления ФК и МЗ</dc:title>
</cp:coreProperties>
</file>