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32"/>
          <w:szCs w:val="32"/>
        </w:rPr>
        <w:t xml:space="preserve">ПОСТАНОВЛ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5.07. 2013г.                                          №  122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/>
      </w:pPr>
      <w:r>
        <w:rPr>
          <w:sz w:val="28"/>
          <w:szCs w:val="28"/>
        </w:rPr>
        <w:t>открытого аукциона  в электр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е на оказание услуг по закуп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ению и реализации угля для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сельского поселения Ишн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заключения муниципального контракта  в электронной форме на закупку, хранение и реализацию угля для нужд населения  сельского поселения Ишня,  в июле-декабре 2013 го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готовить и  провести размещение заявки на проведение открытого аукциона в электронной форме на право заключения     муниципального контракта по закупке, хранению и реализации угля для нужд населения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ключить  в </w:t>
      </w:r>
      <w:r>
        <w:rPr>
          <w:sz w:val="28"/>
        </w:rPr>
        <w:t>Единую комиссию по проведению  торгов, ведущего специалиста  Администрации сельского поселения Ишня Сорокина Евгения Викторович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rPr/>
      </w:pPr>
      <w:r>
        <w:rPr>
          <w:sz w:val="28"/>
          <w:szCs w:val="28"/>
        </w:rPr>
        <w:t>5. Контроль 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                                         </w:t>
        <w:tab/>
        <w:tab/>
        <w:t>М.Г. Воробьёв</w:t>
      </w:r>
      <w:r>
        <w:rPr/>
        <w:t xml:space="preserve">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ind w:firstLine="539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24:00Z</dcterms:created>
  <dc:creator>1</dc:creator>
  <dc:description/>
  <cp:keywords/>
  <dc:language>en-US</dc:language>
  <cp:lastModifiedBy>User</cp:lastModifiedBy>
  <cp:lastPrinted>2013-01-21T11:22:00Z</cp:lastPrinted>
  <dcterms:modified xsi:type="dcterms:W3CDTF">2013-07-15T10:27:00Z</dcterms:modified>
  <cp:revision>11</cp:revision>
  <dc:subject/>
  <dc:title>                                      АДМИНИСТРАЦИЯ</dc:title>
</cp:coreProperties>
</file>