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9. 2022г                                                                                             № 143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сновных напра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 на 2023год</w:t>
      </w:r>
    </w:p>
    <w:p>
      <w:pPr>
        <w:pStyle w:val="Normal"/>
        <w:rPr/>
      </w:pPr>
      <w:r>
        <w:rPr>
          <w:sz w:val="28"/>
          <w:szCs w:val="28"/>
        </w:rPr>
        <w:t xml:space="preserve">и плановый период 2024-2025 год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целях разработки  проекта бюджета сельского поселения Ишня на 2023 год и  плановый период 2024-2025 годов,  в соответствии с   требованиями пункта 2  статьи  172 Бюджетного кодекса РФ и  Постановлением администрации сельского поселения  Ишня № 77 от 19.05.2022г. «Об утверждении  плана мероприятий по подготовке проекта бюджета сельского поселения Ишня на 2023 год и плановый период 2024-2025 годов»  Администрация сельского поселени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е основные направления бюджетной и налоговой  политики сельского поселения Ишня на 2023 год и плановый период 2024-2025 годов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никам бюджетного процесса сельского поселения Ишня при разработке  проекта бюджета на 2023 год и плановый период 2024-2025 годов обеспечить соблюдение Основных направлений бюджетной и налоговой политики, утверждённых настоящим постановление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4.Настоящее постановление опубликовать в газете «Ростовский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публиков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сельского поселения Ишня:                                         А.Н. Гаг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.09.2022г.  № 14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ОЙ  И  НАЛОГОВ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ИШНЯ НА 2023 год  и ПЛАНОВЫЙ ПЕРИ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4-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новные направления бюджетной и налоговой политики сельского поселения Ишня подготовлены  в соответствии с требованиями  Бюджетного кодекса Российской Федерации. При подготовке учитывались положения следующих документов:</w:t>
      </w:r>
    </w:p>
    <w:p>
      <w:pPr>
        <w:pStyle w:val="ConsPlusCell"/>
        <w:numPr>
          <w:ilvl w:val="0"/>
          <w:numId w:val="0"/>
        </w:numPr>
        <w:jc w:val="both"/>
        <w:outlineLvl w:val="0"/>
        <w:rPr/>
      </w:pPr>
      <w:r>
        <w:rPr/>
        <w:t xml:space="preserve">- Бюджетного </w:t>
      </w:r>
      <w:hyperlink r:id="rId2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Федеральному Собранию от 21 апреля  2021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основных направлений</w:t>
        </w:r>
      </w:hyperlink>
      <w:r>
        <w:rPr>
          <w:sz w:val="28"/>
          <w:szCs w:val="28"/>
        </w:rPr>
        <w:t xml:space="preserve"> налоговой политики Российской Федерации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sz w:val="16"/>
          <w:szCs w:val="16"/>
        </w:rPr>
        <w:t xml:space="preserve">-  </w:t>
      </w:r>
      <w:r>
        <w:rPr>
          <w:b w:val="false"/>
        </w:rPr>
        <w:t xml:space="preserve">основных направлений  бюджетной и налоговой политики Ярославской области на 2023 год и плановый период 2024 и 2025 годов, утвержденных    указом Губернатора Ярославской области от 26.08.2022г.  № 22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 направлений бюджетной и налоговой политики Ростовского муниципального района на 2023 год и  плановый период 2024-2025 годов, утверждённого постановлением   администрации РМ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направления являются  основой для формирования бюджета поселения на 2023 год и плановый период 2024 и 2025 годов, повышения качества бюджетного процесса, обеспечения рационального и эффективного использования бюджетных средств, дальнейшего  совершенствования  межбюджетных отнош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 цели бюджетной и налоговой политики сельского поселения Ишня – повышение доходной части бюджета за счет налоговых и неналоговых поступлений, решение текущих задач и задач развития в соответствии со стратегией социально-экономического развития в условиях ограниченности бюджет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 бюджетной и налоговой политики  2021, начала 2022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 году, начале 2022 года  бюджетно - налоговая политика поселения  проводилась с ключевыми приоритетами, определенными  в  основных  направлениях  бюджетно-налоговой  политики  на 2021  и 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№ 131 « Об общих принципах организации местного самоуправления в Российской Федерации »  поселение  исполняет  свой собственный бюджет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Д</w:t>
      </w:r>
      <w:r>
        <w:rPr>
          <w:sz w:val="28"/>
          <w:szCs w:val="28"/>
        </w:rPr>
        <w:t>оходы  бюджета поселения   за 2021 год  составили 36914,6 тыс. рублей (105% к годовому плану), в том числе собственных доходов  получено 14268,2 тыс.руб. (113 % к плану года) и уменьшились  по сравнению с 2020  годом на 472,7 тыс. рублей. Уменьшение собственных доходов за счет неналоговых доходов, в 2020 году в бюджет поселения поступала арендная плата за земельные участки, государственная собственность на которые не разграничена, поступления в бюджет составили 1562 тыс. рублей. Основным платежом  в местный бюджет  является налог на имущество  физических  лиц и земельный налог, в 2021 году налога на имущество физических лиц получено 1840,9 тыс. рублей,  земельного налога получено 6232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1 полугодие 2022 года доходы бюджета поселения составили 18189,9 тыс. рублей, из них собственных доходов получено 6726,4 тыс. рублей или 54% плана года, том числе земельного налога получено 1857,2 тыс. рублей или 41,8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21 года  расходы бюджета поселения  составили 37289,0 тыс.  рублей или 92 % плана года. Наибольший удельный вес  в расходах бюджета  занимали расходы  на жилищно-коммунальное хозяйство – 12367,1 тыс. рублей или 33,2% от общих расходов, в том числе на благоустройство – 11733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рожное хозяйство - 10085,4 тыс. рублей или 26,8% от общих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1 полугодия 2022 года составили 17310,1 тыс. рублей или 31% плана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вязи с изменением федерального законодательства муниципальные правовые акты по налогу на имущество физических лиц и земельному налогу приведены в соответствие с требованиями, установленными законодательством о налогах и сборах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прозрачности бюджета поселения информация о формировании и исполнении бюджета поселения публиковалась в газете «Ростовский вестник», проводились публичные слушания по проекту бюджета и отчету о его исполне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, который является источником информации обо всех действующих обязательствах  поселения с финансовой оценкой их реализации на среднесрочную персп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 порядок оказания муниципальных услуг физическим и (или) юридическим лицам; утвержден реестр муниципальных услуг, утвержден порядок разработки административных регламентов,  разработаны и утверждены административные регламенты.</w:t>
        <w:tab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едется мониторинг экономических показателей деятельности организаций и платежей в  бюджет поселения  с целью обеспечения достоверного планирования до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увеличения доходной базы бюджета проводятся мероприятия по инвентаризации земельных участков. Осуществляется анализ информационных ресурсов о земельных участках и об их правообладателях, оценка резервов поступления земельного налога, выявление несоответствий в информационных базах налоговых и регистрирующих органов. В работе задействованы региональные органы власти, федеральные структуры: налоговые органы, филиал ФГБУ "Федеральная кадастровая палата Росреестра" по Ярослав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 бюджетной политики  на 2023-2025 годы и дальнейшую  перспекти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политика, как составная часть  экономической политики  должна быть нацелена  на проведение  всесторонней модернизации экономики,  создание условий для  повышения её эффективности и  конкурентоспособности,  долгосрочного устойчивого развития,  на улучшение инвестиционного  климата, достижение конкретных результ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расходные  обязательства  должны приниматься только  на основе тщательной оценки  их эффективности и при  наличии ресурсов для их  гарантированного  исполнения в пределах  принятых  бюджет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. Обеспечение экономической стабильности, которая предусматривает, в том  числе сбалансированный бюджет,  последовательное снижение бюджетного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е.  Координация  долгосрочного стратегического  и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оит трезво оценить приоритетность стратегических задач, сопоставив их с реальными возможностями.  Только комплексный подход  к принятию  стратегических  решений, в полной мере учитывающий уроки кризиса,  новые  внутренние условия развития экономики, позволит перераспределить ресурсы  в пользу  эффективных 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изисный период задача  составления  долгосрочных планов  финансового развития  отошла на второй план. С  нормализацией  экономической жизни  следует вернуться к разработке  долгосрочных планов 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о ввести четкие  правила оценки  объема действующих расходных  обязательств и процедуры принятия  новых расходных обязательств, предусмотрев повышение ответственности  за достоверность  их финансово – экономических об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 предлагаемое  новое решение  должно быть  проанализировано  с точки зрения  возможностей его финансового обеспечения и вклада в  достижение стратегических целей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. Обеспечение нацеленности бюджетной системы  на достижение конкрет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поселения  работает над созданием комплекса  взаимосвязанных мер по повышению эффективности  всей системы муниципального управления. Продолжилась работа по расширению программно-целевого метода планирования и исполнения расходов бюджета поселения. В течение года реализовывались десять муниципальных  программ с плановым объемом финансирования 26,0 млн. рубле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е поселение Ишня приняло участие в Губернаторском проекте «Решаем вместе». В рамках проекта по направлению Формирование комфортной городской среды были проведены  работы по б</w:t>
      </w:r>
      <w:r>
        <w:rPr>
          <w:color w:val="000000"/>
          <w:sz w:val="28"/>
          <w:szCs w:val="28"/>
        </w:rPr>
        <w:t xml:space="preserve">лагоустройству общественной территории (2-й этап) р.п. Ишня ул. Школьная.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исполнения бюджета поселения в 2021 году были решены вопросы и проведены мероприятия, направленные на повышение наполняемости доходной части бюджета поселения, эффективного и рационального использования бюджетных средств, а также совершенствования бюджет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нее проводить приватизацию  муниципального имущества. Цель состоит не только в  увеличении  поступлений в бюджет, но и в обеспечении  поддержки конкуренции и благоприятного инвестиционного клим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вертое.  Повышение качества человеческ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акая модернизация  не возможна без квалифицированных специалистов,  без качественного образования и  постоянного профессиональ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 политики  поселения в части  формирования  доходов  бюджета  на 2023-2025 год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задачи налоговой политики поселения в 2023-2025 года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ловой активности в реальном секторе эконом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овершенствованию администрирования доходов, формирующих бюджет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значенных задач будет осуществляться с учетом изменений федерального законодательства на предстоящий период. Федеральной налоговой политикой намечены меры налогового стимулирования, непосредственно влияющие на размер доходов региональных и местных бюдже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вести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ециальных налоговых режим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акцизного налогооб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 налогового администр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налоговых льгот.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 органы местного самоуправления поселения  будут  осуществлять    работу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инвестиционной привлекательности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ятельности главных администраторов доходов бюджета в части планирования и обеспечения поступления доходов в бюджет. Особое внимание должно быть уделено сокращению задолженности   и недоимки по платежам. Будет продолжена работа межведомственных комиссий  по укреплению налоговой дисциплины в составе представителей налоговых органов, сотрудников органов внутренних дел, судебных приставов, финансовых органов, структурных подразделений местных и региональных органов вла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налоговых доходов необходимо повышение эффективности контроля использования имущества, находящегося в собственности поселения, проведение своевременной работы с неплательщиками указанных платежей и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 льгот по налогам, формирующим доходы местного бюджета. Необходимо дальнейшее совершенствование нормативной правовой базы, регулирующей порядок рассмотрения, предоставления и отмены налоговых льгот, определение их бюджетной и социальной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 за счет  обеспечения полноты формирования налоговой базы по земельному налогу и налогу на имущество физических лиц.  Будет продолжена  работа по инвентаризации земельных участков, присвоению им адресов в соответствии с классификатором адресов Российской Федерации,  выверке баз данных регистрирующих, налоговых и местных органов власти. В связи с объемом и сложностью работ, требующих специальных знаний и специального программного обеспечения, а также для достижения максимального эффекта  требуется привлечение специализированных организаций и централизованное проведение инвентаризации земел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 налогоплательщиками по вопросам взаимовыгодного сотрудничества с целью обеспечения своевременного  поступления платежей в бюджет, увеличения налогооблагаемой базы, стабилизации финансового состояния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поселения  в части расходов  бюджета на 2023-2025 го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тношении расходов политика поселения  на 2023-2025 годы будет направлена на оптимизацию и повышение эффективности бюджетных расходов. </w:t>
      </w:r>
      <w:r>
        <w:rPr>
          <w:color w:val="1D1D1D"/>
          <w:sz w:val="28"/>
          <w:szCs w:val="28"/>
        </w:rPr>
        <w:t>При формировании расходов бюджета поселения на 2023-2025 годы предлагается особое внимание уделить следующим ключевым вопрос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1. Совершенствование системы предоставления муниципальных услуг, в том числе:</w:t>
        <w:br/>
        <w:t>    </w:t>
        <w:tab/>
        <w:t> - создание стимулов к повышению качества муниципальных услуг;</w:t>
        <w:br/>
        <w:t>    </w:t>
        <w:tab/>
        <w:t>-создание</w:t>
        <w:tab/>
        <w:t>системы мониторинга потребности в предоставляемых муниципальных услугах и сравнительной оценки с фактически предоставленными услугами;</w:t>
        <w:br/>
        <w:t>    </w:t>
        <w:tab/>
        <w:t> - создание системы оценки соответствия качества предоставления муниципальных услуг (системы мониторинга качества предоставления муниципальных услуг) утверждённым стандартам качеств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2.  Совершенствование среднесрочного бюджетирования, ориентированного на результат, в том числе:</w:t>
      </w:r>
    </w:p>
    <w:p>
      <w:pPr>
        <w:pStyle w:val="Style16"/>
        <w:spacing w:before="0" w:after="0"/>
        <w:ind w:firstLine="180"/>
        <w:rPr/>
      </w:pPr>
      <w:r>
        <w:rPr>
          <w:sz w:val="28"/>
          <w:szCs w:val="28"/>
        </w:rPr>
        <w:tab/>
        <w:t>  - обеспечение увязки бюджетных ассигнований с целями, задачами и показателями результатов деятельности ОМСУ  и социально-экономического развития по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  - повышение качества финансового менеджмента главных распорядителей бюджетных сред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-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Введение в практику норм,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. При этом распределение бюджета принимаемых обязательств должно осуществляться с учетом обоснованности, целесообразности, результативности и эффективности предлагаемых к финансированию расходных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Обеспечение соблюдения нормативов расходов на содержание органов местного самоуправления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5. Повышение качества планирования главными распорядителями бюджетных средств  своих расходов и оценка их эффективности. </w:t>
      </w:r>
      <w:r>
        <w:rPr>
          <w:color w:val="333333"/>
          <w:sz w:val="28"/>
          <w:szCs w:val="28"/>
        </w:rPr>
        <w:t xml:space="preserve"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В целях оптимизации текущих расходов бюджета и недопущения наращивания кредиторской задолженности по принятым обязательствам (особенно по заработной плате и социальным выплатам) проводить мониторинг кредиторской задолженности получателей бюджетных средств.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>7. Усовершенствование механизма муниципальных закупок за счет применения современных процедур размещения заказов, консолидации заказчиков.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 межбюджетных отношен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регулирования межбюджетных отношений в поселении ост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ойчивой собственной налоговой базы бюджета поселения, создание стимулов по ее наращи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муниципальных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практика передачи муниципальному району части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 полномочий по исполнению бюджета сельского поселения Иш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организации досуга и обеспечение жителей услугами организац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вая политика поселения  на 2023 год и на плановый период 2024 и 2025 годов должна выстраиваться из принципа финансовой устойчивости бюджета к возможным негативным последствиям. Основными целями долговой политики на период 2023-2025 годов являются обеспечение сбалансированности местного бюджета и недопущение муниципального  долг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8162;fld=134" TargetMode="External"/><Relationship Id="rId3" Type="http://schemas.openxmlformats.org/officeDocument/2006/relationships/hyperlink" Target="consultantplus://offline/main?base=LAW;n=1057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1:00Z</dcterms:created>
  <dc:creator>1</dc:creator>
  <dc:description/>
  <cp:keywords/>
  <dc:language>en-US</dc:language>
  <cp:lastModifiedBy>Nadezhda</cp:lastModifiedBy>
  <cp:lastPrinted>2022-09-13T10:56:00Z</cp:lastPrinted>
  <dcterms:modified xsi:type="dcterms:W3CDTF">2022-09-15T07:13:00Z</dcterms:modified>
  <cp:revision>62</cp:revision>
  <dc:subject/>
  <dc:title/>
</cp:coreProperties>
</file>