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</w:t>
      </w:r>
      <w:r>
        <w:rPr/>
        <w:tab/>
        <w:t xml:space="preserve">                      </w:t>
        <w:tab/>
        <w:tab/>
        <w:tab/>
        <w:t xml:space="preserve">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9.07. 2013                                                       № 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го аукциона в электр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на выполнение работ  по 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ейнерных площадок для сбора мусор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каза на проведение открытого аукциона в электронной форме на выполнение работ по устройству  контейнерных площадок для сбора мусора на территории сельского поселения Иш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 размещение заявки на проведение открытого аукциона в электронной форме на право заключения муниципального контракта на выполнение работ по устройству  контейнерных площадок для сбора мусора в с. Шурскол, ул. Строителей, ул. Парковая, в р. п. Ишня, ул. Кооперации.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Включить в  Единую комиссию по проведению торгов – веду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а Администрации сельского поселения Ишня  Соро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вгения Викторович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ановление опубликовать на официальном сайте Администрации </w:t>
      </w:r>
    </w:p>
    <w:p>
      <w:pPr>
        <w:pStyle w:val="Normal"/>
        <w:ind w:left="495" w:hanging="0"/>
        <w:jc w:val="both"/>
        <w:rPr>
          <w:sz w:val="28"/>
          <w:u w:val="single"/>
        </w:rPr>
      </w:pP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Н.С. Савел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34:00Z</dcterms:created>
  <dc:creator>1</dc:creator>
  <dc:description/>
  <cp:keywords/>
  <dc:language>en-US</dc:language>
  <cp:lastModifiedBy>User</cp:lastModifiedBy>
  <cp:lastPrinted>2013-07-08T14:01:00Z</cp:lastPrinted>
  <dcterms:modified xsi:type="dcterms:W3CDTF">2013-07-29T07:49:00Z</dcterms:modified>
  <cp:revision>6</cp:revision>
  <dc:subject/>
  <dc:title>                                                                           Начальнику управления ФК и МЗ</dc:title>
</cp:coreProperties>
</file>