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от        18. 06.2024                                                     №  144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сельского поселения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20 № 1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м законом от 25 декабря 2008 года № 273-ФЗ «О противодействии коррупции», Указом Губернатора  ЯО № 57 от 13.03.2024 «О внесении изменений в отдельные указы Губернатора област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Положение о комиссии по соблюдению требований к служебному поведению и урегулированию конфликта интересов в Администрации сельского поселении Ишня, утвержденное постановлением Администрации сельского поселения Ишня от 24.12.2020 № 188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Подпункт 3.2 пункта 3 дополнить подпунктами 3.2.5, 3.2.6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2.5. Уведомление служащего о возникновении не зависящих от него обстоятельств, препятствующих соблюдению ограничений и запретов, требований о предотвращении или урегулировании конфликта интересов и исполнению обязанностей, установленных Федеральным законом от 25 декабря 2008 года № 273-ФЗ «О противодействии коррупции» и другими федеральными законами в целях противодействия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Уведомление руководителя учреждения о возникновении не зависящих от него обстоятельств, препятствующих выполнению обязанностей, соблюдению ограничений, запретов и требований, установленных законодательством о противодействии коррупци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В подпункте 3.5 пункта 3 слово «уведомление»  заменить словом «сообщ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В подпункте 4.3 пункта 4 слово «уведомление» заменить словом «сообщени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Подпункт 4.3. пункта 4 дополнить подпунктом 4.3.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3.1.Уведомления, указанные в подпунктах 3.2.5 и 3.6 положения, рассматриваются должностным лицом Администрации, ответственным за работу по противодействию коррупции. По результатам рассмотрения таких уведомлений готовится мотивированное заключение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Подпункт 4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4.При подготовке мотивированного заключения по результатам рассмотрения обращения, указанного в подпункте 3.2.2 пункта 3 Положения, сообщения, указанного в подпункте 3.5  пункта 3 Положения, или уведомлений, указанных в подпунктах 3.2.5, 3.6 пункта 3 Положения, должностное лицо Администрации, ответственное за работу по противодействию коррупции, имеет право проводить собеседование с муниципальным служащим, представившим обращение, сообщение или уведомление, получать от него письменные пояснения, а Глава сельского поселения Ишня или его заместитель, специально на то уполномоченный, может направлять в установленном порядке запросы в государственные органы (органы местного самоуправления) и заинтересованные организации, в порядке, установленном действующим законодательством, использовать государственную информационную систему в области противодействия коррупции «Посейдон», в том числе для направления запросов. Обращение, указанное в подпункте 3.2.2 пункта 3 Положения, сообщение, указанное в подпункте 3.5 пункта 3 Положения, или уведомления, указанные в подпунктах 3.2.5 и 3.6 пункта 3 Положения, а также заключение и другие материалы в течение семи рабочих дней со дня поступления обращения, сообщения или уведомления представляются председателю комиссии. В случае направления запросов обращение, указанное в подпункте 3.2.2 пункта 3 Положения, сообщение, указанное в подпункте 3.5 пункта 3, или уведомления, указанные в подпунктах 3.2.5 и 3.6 пункта 3 Положения, а также заключение и другие материалы представляются председателю комиссии в течение сорока пяти дней со дня поступления обращения, сообщения или уведомления. Указанный срок может быть продлен, но не более чем на тридцать дн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6.Подпункт 4.6 пункта 4 считать подпунктом 4.5. пункта 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4.5.Мотивированные заключения, предусмотренные подпунктами 4.1.,4.3., 4.3.1 настоящего пункта, должны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формацию, изложенную в обращении, указанном в подпункте 3.2.2 пункта 3 Положения, сообщении, указанном в подпункте 3.5 пункта 3 Положения, или уведомлении, указанном в подпункте 3.6 пункта 3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тивированный вывод по результатам предварительного рассмотрения обращения, указанного в подпункте 3.2.2 пункта 3 Положения, сообщения, указанного в подпункте 3.5 пункта 3 Положения, и уведомлений, указанных в подпунктах 3.2.5 и 3.6 пункта 3 Положения, а также рекомендации для принятия одного из решений в соответствии с подпунктами 11.4, 11.7, 11.8 пункта 11 Положения или иного реш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7. Абзац третий подпункта 5.1. пункта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ообщение, указанное в подпункте 3.5. пункта 3 Положения, уведомление, указанное в подпункте 3.2.5 пункта 3 Положения, как правило, рассматриваются на очередном (плановом) заседании комисс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8. Пункт 11 дополнить подпунктами 11.11, 11.1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11.11.По вопросу, указанному в подпункте 3.2.5 пункта 3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1.1.Признать наличие причинно-следственной связи между возникновением не зависящих от служащего обстоятельств и невозможностью соблюдения ограничений и запретов,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-ФЗ «О противодействии коррупции» и другими федеральными законами в целях противодействи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1.2.Признать отсутствие причинно-следственной связи между возникновением не зависящих от служащего обстоятельств и невозможностью соблюдения ограничений и запретов,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«О противодействии коррупции» и другими федеральными законами в целях противодействия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2.По вопросу, указанному в подпункте 3.2.6 пункта 3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2.1.Признать наличие причинно-следственной связи между возникновением не зависящих от руководителя учреждения обстоятельств и невозможностью выполнения обязанностей, соблюдения ограничений, запретов и требований, установленных законодательством о противодействии коррупции, основанием для освобождения руководителя учреждения от дисциплинарн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2.2.Признать отсутствие причинно-следственной связи между возникновением не зависящих от руководителя учреждения обстоятельств и невозможностью выполнения обязанностей, соблюдения ограничений, запретов и требований, установленных законодательством о противодействии коррупции, и, как следствие, отсутствие основания для освобождения руководителя учреждения от дисциплинарной ответственно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9. В пункте 12 цифры «3.2.» заменить цифрами «3.2., 3.2.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0.Пункт 1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19.Копии протокола (выписки из протокола) заседания комиссии в трехдневный срок со дня заседания направляются Главе сельского поселения Ишня, служащему, руководителю учреждения, а также по решению комиссии иным заинтересованным лицам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становление вступает в силу с момента подпис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 Ишня                                                   А.В. Ложк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3:00Z</dcterms:created>
  <dc:creator>User</dc:creator>
  <dc:description/>
  <cp:keywords/>
  <dc:language>en-US</dc:language>
  <cp:lastModifiedBy>Anna</cp:lastModifiedBy>
  <cp:lastPrinted>2024-06-18T10:28:00Z</cp:lastPrinted>
  <dcterms:modified xsi:type="dcterms:W3CDTF">2024-06-18T07:29:00Z</dcterms:modified>
  <cp:revision>47</cp:revision>
  <dc:subject/>
  <dc:title/>
</cp:coreProperties>
</file>