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sz w:val="28"/>
        </w:rPr>
        <w:t xml:space="preserve">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32"/>
          <w:szCs w:val="32"/>
        </w:rPr>
        <w:t xml:space="preserve">СЕЛЬСКОГО   ПОСЕЛЕНИЯ   ИШН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ТАНОВЛЕНИ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07.2013                                                        №  125</w:t>
      </w:r>
    </w:p>
    <w:p>
      <w:pPr>
        <w:pStyle w:val="Normal"/>
        <w:rPr/>
      </w:pPr>
      <w:r>
        <w:rPr>
          <w:sz w:val="28"/>
          <w:szCs w:val="28"/>
        </w:rPr>
        <w:t xml:space="preserve">р. 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оведении открытого аукци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лектронной форме на право </w:t>
      </w:r>
    </w:p>
    <w:p>
      <w:pPr>
        <w:pStyle w:val="Normal"/>
        <w:rPr/>
      </w:pPr>
      <w:r>
        <w:rPr>
          <w:sz w:val="28"/>
          <w:szCs w:val="28"/>
        </w:rPr>
        <w:t xml:space="preserve">заключения муниципального контра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оставку, сборку и установку детски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вых площадок в населённых пунк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в целях заключения муниципального контракта  в электронной форме на поставку, сборку и установку детских  игровых площадок в  населенных пунктах  сельского поселения Иш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1. Подготовить и  провести размещение заявки на проведение открытого аукциона в электронной форме на право заключения     муниципального контракта на поставку, сборку и установку детских  игровых площадок в  р. п.  Ишня, ул. Советская, у д. 4, с. Шурскол, квартал «В», у д.2. </w:t>
      </w:r>
    </w:p>
    <w:p>
      <w:pPr>
        <w:pStyle w:val="Normal"/>
        <w:ind w:right="-51" w:firstLine="708"/>
        <w:jc w:val="both"/>
        <w:rPr/>
      </w:pPr>
      <w:r>
        <w:rPr>
          <w:sz w:val="28"/>
          <w:szCs w:val="28"/>
        </w:rPr>
        <w:t xml:space="preserve">2. Включить в  Единую комиссию по проведению торгов – ведущего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пециалиста  Администрации сельского поселения Ишня  Сороки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вгения    Викторовича.</w:t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</w:rPr>
        <w:t xml:space="preserve">3. Постановление опубликовать на официальном сайте Администрации сельского поселения Ишня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ishny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5. Контроль  исполнения постановл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лава сельского поселения Ишня                                        Н. С. 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По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41:00Z</dcterms:created>
  <dc:creator>1</dc:creator>
  <dc:description/>
  <cp:keywords/>
  <dc:language>en-US</dc:language>
  <cp:lastModifiedBy>User</cp:lastModifiedBy>
  <cp:lastPrinted>2013-07-16T13:30:00Z</cp:lastPrinted>
  <dcterms:modified xsi:type="dcterms:W3CDTF">2013-07-29T07:47:00Z</dcterms:modified>
  <cp:revision>14</cp:revision>
  <dc:subject/>
  <dc:title>                                                                           Начальнику управления ФК и МЗ</dc:title>
</cp:coreProperties>
</file>