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15.09.2022</w:t>
      </w:r>
      <w:r>
        <w:rPr>
          <w:bCs/>
          <w:i w:val="false"/>
          <w:iCs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45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утверждённую постановлением Администрации сельского поселения Ишня от 12.03.2020 г. № 31: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Раздел 5. Перечень программ и описание программных мероприятий изложить в следующей редакции (Приложение № 1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ённых пунктов сельского поселения Ишня, запланированных к ремонту в 2020- 2022 годы изложить в следующей редакции (Приложение №2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3)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3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становление вступает в силу с момента публикации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И.О. Главы сельского поселения Ишня                                        А.Н. Гагин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45    от 15.09.2022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727182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280 64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67203,27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13860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 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343 29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25982,86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427 4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37 80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2 0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3 25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3 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а 5: 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45      от  15.09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1/6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280 649.01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 865,63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 024,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0,233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.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1 635.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6/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2 013,2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094,0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/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4/5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 567 203,2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23/2928,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0 682,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,207/2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 084007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3/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084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6/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 71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 957,6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5982,86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Зимнее содерж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 3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14 424 646,13</w:t>
            </w:r>
          </w:p>
        </w:tc>
      </w:tr>
    </w:tbl>
    <w:p>
      <w:pPr>
        <w:pStyle w:val="Normal"/>
        <w:spacing w:before="0" w:after="24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45    от 15.09.2022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 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2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39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 024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4 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 05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4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6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1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671 635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8 42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 09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1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 25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6720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729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08717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470 68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251 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9 4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84007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809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74097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60 8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75 29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7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1 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 88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5982,8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12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411862,8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4 424 646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460 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278 675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08:00Z</dcterms:created>
  <dc:creator>User1</dc:creator>
  <dc:description/>
  <cp:keywords/>
  <dc:language>en-US</dc:language>
  <cp:lastModifiedBy>Smirnova</cp:lastModifiedBy>
  <cp:lastPrinted>2022-09-15T08:51:00Z</cp:lastPrinted>
  <dcterms:modified xsi:type="dcterms:W3CDTF">2022-09-15T05:54:00Z</dcterms:modified>
  <cp:revision>4</cp:revision>
  <dc:subject/>
  <dc:title>АДМИНИСТРАЦИЯ</dc:title>
</cp:coreProperties>
</file>