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 06.09.2023г.                                                         №  147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281, площадью 1700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7460,03 (семь тысяч четыреста шестьдесят) рублей 03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223,80 (двести двадцать три) рубля 8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7460,03 (семь тысяч четыреста шестьдесят) рублей 03 копе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Smirnova</cp:lastModifiedBy>
  <cp:lastPrinted>2023-09-05T08:13:00Z</cp:lastPrinted>
  <dcterms:modified xsi:type="dcterms:W3CDTF">2023-09-19T07:23:00Z</dcterms:modified>
  <cp:revision>9</cp:revision>
  <dc:subject/>
  <dc:title/>
</cp:coreProperties>
</file>