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декабря  2017г.                                                                        №  14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шня от 21.11.2012г. №13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 постановлением Правительства Ярославской области от 13.09.2017 г. №703-п «О внесении изменений в постановление Правительства области от 26.01.2011 № 9-п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муниципальной программы «Поддержка молодых семей сельского поселения Ишня в приобретении (строительстве) жилья  на 2013-2020 годы»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сельского поселения  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нести в постановление Администрации сельского поселения Ишня от 21.11.2012г. №135 «Об утверждении муниципальной программы «Поддержка молодых </w:t>
      </w:r>
      <w:r>
        <w:rPr>
          <w:sz w:val="28"/>
          <w:szCs w:val="28"/>
        </w:rPr>
        <w:t>семей сельского поселения Ишня в приобретении (строительстве) жилья на 2013-2015годы»</w:t>
      </w:r>
      <w:r>
        <w:rPr>
          <w:sz w:val="28"/>
        </w:rPr>
        <w:t xml:space="preserve"> следующие  изменения:</w:t>
      </w:r>
    </w:p>
    <w:p>
      <w:pPr>
        <w:pStyle w:val="ConsPlus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, позиции «Объемы и источники финансирования Программы», «Ожидаемые конечные результаты » изложить в следующей редакци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6666"/>
      </w:tblGrid>
      <w:tr>
        <w:trPr>
          <w:trHeight w:val="9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2013 год</w:t>
            </w:r>
            <w:r>
              <w:rPr>
                <w:sz w:val="28"/>
                <w:szCs w:val="28"/>
              </w:rPr>
              <w:t xml:space="preserve">  всего:    1 521 092,88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243 374,86 руб. - бюджет сельского поселения Иш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60301,40 руб. – областной бюдж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6870,18 руб.- средства федер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760546,44 руб.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– согласно расчетам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 всего:    2 655 616,32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 953,26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 953,26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301 901,64 руб.- средства федер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1 327808,16 руб. –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– согласно расчетам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 всего:    3 128125,66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00500,10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46017,48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517545,25 руб.-  средства федер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2885937,17 руб. –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– согласно отчета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  <w:r>
              <w:rPr>
                <w:sz w:val="28"/>
                <w:szCs w:val="28"/>
              </w:rPr>
              <w:t xml:space="preserve">  всего:    227220ру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- 227220руб. - бюджет сельского поселения Ишня </w:t>
            </w:r>
            <w:r>
              <w:rPr>
                <w:sz w:val="26"/>
                <w:szCs w:val="26"/>
              </w:rPr>
              <w:t>(выделяются на условиях софинансировани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 всего:    982135,43 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- 174784,43руб. - бюджет сельского поселения Ишня </w:t>
            </w:r>
            <w:r>
              <w:rPr>
                <w:sz w:val="26"/>
                <w:szCs w:val="26"/>
              </w:rPr>
              <w:t>(выделяются на условиях софинансирова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94000 руб. – областной бюджет </w:t>
            </w:r>
            <w:r>
              <w:rPr>
                <w:sz w:val="26"/>
                <w:szCs w:val="26"/>
              </w:rPr>
              <w:t>(согласно распределе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155325 руб.- федеральный бюджет </w:t>
            </w:r>
            <w:r>
              <w:rPr>
                <w:sz w:val="26"/>
                <w:szCs w:val="26"/>
              </w:rPr>
              <w:t>(согласно распределе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458026руб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согласно отчета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  <w:r>
              <w:rPr>
                <w:sz w:val="28"/>
                <w:szCs w:val="28"/>
              </w:rPr>
              <w:t xml:space="preserve">  всего:    3605784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450723руб. - бюджет сельского поселения Ишня (</w:t>
            </w:r>
            <w:r>
              <w:rPr>
                <w:sz w:val="26"/>
                <w:szCs w:val="26"/>
              </w:rPr>
              <w:t>выделяются на условиях софинансирования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0188 руб. – предполагаемые средства областного бюджета,</w:t>
            </w:r>
            <w:r>
              <w:rPr>
                <w:sz w:val="26"/>
                <w:szCs w:val="26"/>
              </w:rPr>
              <w:t xml:space="preserve"> (согласно распределе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361113руб.- предполагаемые средства федерального бюджета</w:t>
            </w:r>
            <w:r>
              <w:rPr>
                <w:sz w:val="26"/>
                <w:szCs w:val="26"/>
              </w:rPr>
              <w:t>(согласно распределению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2343760руб средства внебюджетных источников (банковские кредиты и собственные средства граждан) – согласно расчетам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Справочно:2019 год</w:t>
            </w:r>
            <w:r>
              <w:rPr>
                <w:sz w:val="28"/>
                <w:szCs w:val="28"/>
              </w:rPr>
              <w:t xml:space="preserve">  всего:    266640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333300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32904 руб. – предполагаемые средства областного бюджета,</w:t>
            </w:r>
            <w:r>
              <w:rPr>
                <w:sz w:val="26"/>
                <w:szCs w:val="26"/>
              </w:rPr>
              <w:t xml:space="preserve"> (согласно распределению);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267036 руб.- предполагаемые средства федерального бюджета </w:t>
            </w:r>
            <w:r>
              <w:rPr>
                <w:sz w:val="26"/>
                <w:szCs w:val="26"/>
              </w:rPr>
              <w:t>(согласно распределению);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733160руб. – предполагаемые 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– согласно расчетам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2020 год</w:t>
            </w:r>
            <w:r>
              <w:rPr>
                <w:sz w:val="28"/>
                <w:szCs w:val="28"/>
              </w:rPr>
              <w:t xml:space="preserve">  всего:    266640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33300руб. - бюджет сельского поселения Ишня (</w:t>
            </w:r>
            <w:r>
              <w:rPr>
                <w:sz w:val="26"/>
                <w:szCs w:val="26"/>
              </w:rPr>
              <w:t>выделяются на условиях софинансирования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32904 руб. – предполагаемые средства областного бюджета</w:t>
            </w:r>
            <w:r>
              <w:rPr>
                <w:sz w:val="26"/>
                <w:szCs w:val="26"/>
              </w:rPr>
              <w:t xml:space="preserve"> (согласно распределению);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267036 руб.- предполагаемые средства федерального бюджета </w:t>
            </w:r>
            <w:r>
              <w:rPr>
                <w:sz w:val="26"/>
                <w:szCs w:val="26"/>
              </w:rPr>
              <w:t>(согласно распределению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- 1733160руб. – предполагаемые </w:t>
            </w:r>
            <w:r>
              <w:rPr>
                <w:sz w:val="26"/>
                <w:szCs w:val="26"/>
              </w:rPr>
              <w:t>средства внебюджетных источников (банковские кредиты и собственные средства граждан) – согласно расчетам.</w:t>
            </w:r>
          </w:p>
        </w:tc>
      </w:tr>
      <w:tr>
        <w:trPr>
          <w:trHeight w:val="9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улучшение жилищных условий молодых сем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количество молодых семей – по 2 семьи на каждый год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ение собственных накоплений молодых семей в жилищную сферу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Перечень программных мероприятий и целевых индикаторов Программы» изложить в новой редакции (Приложени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3.</w:t>
      </w:r>
      <w:r>
        <w:rPr>
          <w:sz w:val="28"/>
          <w:szCs w:val="28"/>
        </w:rPr>
        <w:t xml:space="preserve">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сурсное обеспечение программы» изложить в следующей редакции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программы предоставляет собой софинансирование трех уровней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9"/>
        <w:gridCol w:w="1590"/>
        <w:gridCol w:w="1295"/>
        <w:gridCol w:w="1573"/>
        <w:gridCol w:w="1503"/>
        <w:gridCol w:w="1503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дераль-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-но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ля семьи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</w:rPr>
              <w:t>внебюд-жет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>
          <w:trHeight w:val="64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2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6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 разместить на официальном сайте Администрации сельского поселения Ишня  в сети Интернет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Контроль за исполнением постановления возложить на заместителя Главы Администрации –начальника отдела по управлению дел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6"/>
        </w:rPr>
        <w:t>Постановл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/>
      </w:pPr>
      <w:r>
        <w:rPr>
          <w:sz w:val="28"/>
        </w:rPr>
        <w:t>Глава сельского поселения Ишня:                                           Н.С.Савель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sectPr>
          <w:type w:val="nextPage"/>
          <w:pgSz w:w="11906" w:h="16838"/>
          <w:pgMar w:left="1797" w:right="851" w:gutter="0" w:header="0" w:top="720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/>
      </w:pPr>
      <w:r>
        <w:rPr/>
      </w:r>
    </w:p>
    <w:p>
      <w:pPr>
        <w:pStyle w:val="Normal1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/>
        <w:t xml:space="preserve"> Перечень программных мероприятий и целевых индикаторов Программ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275"/>
        <w:gridCol w:w="993"/>
        <w:gridCol w:w="992"/>
        <w:gridCol w:w="992"/>
        <w:gridCol w:w="1134"/>
        <w:gridCol w:w="1134"/>
        <w:gridCol w:w="1276"/>
        <w:gridCol w:w="992"/>
        <w:gridCol w:w="992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Наименование задачи, </w:t>
              <w:br/>
              <w:t>целевого индикатора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начение целевого индикатора, сумма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4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держка молодых семей сельского поселения Ишня в приобретении (строительстве) жиль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консультацию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субсидию  в рамках реализации программы в текущем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актуализация базы данных семей, участвующих в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разработка и утверждение нормативной документации по различным формам оказания поддержки молодым семьям в решении жилищной пробле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нсультирование молодых семей по вопросам участия в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акетов документов, необходимых для участия в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исков молодых семей, проживающих на территории сельского поселения Ишня и претендующих на получение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объема средств, необходимых на социальные выплаты для каждой семьи из списка молодых семей, проживающих на территории сельского поселения Ишня и претендующих на получение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 выдача молодым семьям свидетельств о праве на получение социальной выплаты на приобретение (строительство) жиль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финансовых средств, направленных на реализацию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ыс. руб.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ства участни-ков 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ласт-ной  бюджет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4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5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3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5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5,9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проведение мониторинга жилищной проблемы молодых семей в поселен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6,4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077" w:right="720" w:gutter="0" w:header="0" w:top="156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97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Style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ing11">
    <w:name w:val="heading 1"/>
    <w:basedOn w:val="Normal1"/>
    <w:next w:val="Normal1"/>
    <w:qFormat/>
    <w:pPr>
      <w:keepNext w:val="true"/>
      <w:ind w:firstLine="720"/>
      <w:jc w:val="both"/>
    </w:pPr>
    <w:rPr>
      <w:b/>
      <w:sz w:val="32"/>
    </w:rPr>
  </w:style>
  <w:style w:type="paragraph" w:styleId="BodyText2">
    <w:name w:val="Body Text 2"/>
    <w:basedOn w:val="Normal1"/>
    <w:qFormat/>
    <w:pPr>
      <w:ind w:firstLine="720"/>
    </w:pPr>
    <w:rPr>
      <w:sz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5:00Z</dcterms:created>
  <dc:creator>Admin</dc:creator>
  <dc:description/>
  <cp:keywords/>
  <dc:language>en-US</dc:language>
  <cp:lastModifiedBy>Smirnova</cp:lastModifiedBy>
  <cp:lastPrinted>2017-12-26T14:26:00Z</cp:lastPrinted>
  <dcterms:modified xsi:type="dcterms:W3CDTF">2017-12-27T10:02:00Z</dcterms:modified>
  <cp:revision>26</cp:revision>
  <dc:subject/>
  <dc:title/>
</cp:coreProperties>
</file>