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02.11.2018              </w:t>
        <w:tab/>
        <w:t xml:space="preserve">                                             №  14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8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15 ноября по 15 декабря 2018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13 ноября 2018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Организовать учет мест массового выхода на лед водоемов на территории сельского поселения Ишня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15 декабря 2018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37:00Z</dcterms:created>
  <dc:creator>Дмитрий</dc:creator>
  <dc:description/>
  <cp:keywords/>
  <dc:language>en-US</dc:language>
  <cp:lastModifiedBy>Smirnova</cp:lastModifiedBy>
  <cp:lastPrinted>2018-11-06T14:41:00Z</cp:lastPrinted>
  <dcterms:modified xsi:type="dcterms:W3CDTF">2018-11-08T08:21:00Z</dcterms:modified>
  <cp:revision>6</cp:revision>
  <dc:subject/>
  <dc:title> </dc:title>
</cp:coreProperties>
</file>