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 07.09.2023г.                                    №  149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343, площадью 1500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6582,38 (шесть тысяч пятьсот восемьдесят два) рубля 38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197,47 (сто девяносто семь ) рублей 47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6582,38 (шесть тысяч пятьсот восемьдесят два) рубля 38 копее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10:00Z</dcterms:modified>
  <cp:revision>13</cp:revision>
  <dc:subject/>
  <dc:title/>
</cp:coreProperties>
</file>