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ЛЬСКОГО ПОСЕЛЕНИЯ ИШН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2.08.2013                                                             №  13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целеву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грамму «Пожарная безопаснос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2012-2014 гг.»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шн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целях необходимости корректировки объёмов финансирования программных мероприятий, в соответствии с Федеральным Законом от 06.10.2003 №131-ФЗ «Об общих принципах организации местного самоуправления в Российской Федерации» и руководствуясь Уставом Администрации сельского поселения Ишня, Администрация сельского поселения Ишня </w:t>
      </w:r>
      <w:r>
        <w:rPr>
          <w:b/>
          <w:sz w:val="28"/>
          <w:szCs w:val="28"/>
        </w:rPr>
        <w:t>п о с т а н о в л я е т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Внести изменения и дополнения в целевую программу «Пожарная безопасность» на 2012-2014гг., утвержденную постановлением Администрации сельского поселения Ишня от 16.09.2011 г. № 109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1. мероприятие 3. п.4 изложить в следующей редакции (приложение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Настоящее постановление вступает в силу с момента подписания и подлежит размещению на официальном сайте Администрации сельского поселения Ишня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нтроль за выполнением настоящего постановления возложить на заместителя Главы Администрации сельского поселения Ишня по ЖКХ и благоустройству территории, председателя КЧС и ОПБ сельского поселения – М.Г.Воробье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 Ишня                                             Н.С. Савель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18" w:right="851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</w:t>
      </w:r>
      <w:r>
        <w:rPr/>
        <w:t>Приложение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</w:t>
      </w:r>
      <w:r>
        <w:rPr/>
        <w:t>к Постановлению Администрации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</w:t>
      </w:r>
      <w:r>
        <w:rPr/>
        <w:t>сельского поселения Ишня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</w:t>
      </w:r>
      <w:r>
        <w:rPr/>
        <w:t>от   12.08. 2013    №  13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sz w:val="40"/>
          <w:szCs w:val="40"/>
        </w:rPr>
        <w:t xml:space="preserve"> </w:t>
      </w:r>
      <w:r>
        <w:rPr>
          <w:b/>
          <w:sz w:val="40"/>
          <w:szCs w:val="40"/>
        </w:rPr>
        <w:t>4. Мероприятия программы.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tbl>
      <w:tblPr>
        <w:tblW w:w="1453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268"/>
        <w:gridCol w:w="1701"/>
        <w:gridCol w:w="2126"/>
        <w:gridCol w:w="1418"/>
        <w:gridCol w:w="2410"/>
        <w:gridCol w:w="1210"/>
      </w:tblGrid>
      <w:tr>
        <w:trPr>
          <w:trHeight w:val="765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й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 (в установленном порядке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исполнен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е за счет средств (в установленном порядке)</w:t>
            </w:r>
          </w:p>
        </w:tc>
        <w:tc>
          <w:tcPr>
            <w:tcW w:w="5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е затрат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.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ценах на 01.01.2013г.</w:t>
            </w:r>
          </w:p>
        </w:tc>
      </w:tr>
      <w:tr>
        <w:trPr>
          <w:trHeight w:val="840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е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ь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Разработка и организация выполнения перспективных планов по обеспечению пожарной безопасности на объектах с массовым пребыванием людей, потенциально опасных объектах, объектах жизнеобеспеч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олномоченный ГО и ЧС Администрации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-2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роведение планомерной пропагандистской работы, направленной на предупреждение пожаров, гибели и травмирования людей при пожар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олномоченный ГО и ЧС Администрации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-2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тыс. 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тыс.руб.-2012г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тыс.руб.-2013г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тыс.руб.-2014г. (проект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Осуществление комплекса мер по пожарной безопасности объектов и населенных пунктов нормативными запасами воды для целей пожаротушения (ремонт водонапорных башен, оборудование пирсов, очистка пожарных водоемов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-2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сель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5,127 тыс. 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5,127тыс.руб.- 2013г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тыс.руб.- 2014г. (проект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Проведение мероприятий по предупреждению лесных и торфяных пожар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-2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сель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 тыс. 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тыс. руб. – 2012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тыс. руб. – 2013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тыс. руб. – 2014г. (проект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Приобретение переносных огнетушителей «Ермак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сельского посел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-2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сель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 тыс. 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тыс. руб. – 2012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тыс. руб. – 2013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тыс. руб. – 2014г. (проект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Проверка и перезарядка огнетушителей в зданиях Администрации сельского по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-2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сель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тыс. 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тыс. руб. - 2013 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тыс. руб. – 2014г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Оборудование незамерзающих прорубей в зимний период пожарных водоем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сельского посел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-2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сель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тыс. 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тыс. руб.-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тыс. руб. –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г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81,12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1,127 тыс. руб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sectPr>
      <w:type w:val="nextPage"/>
      <w:pgSz w:orient="landscape" w:w="16838" w:h="11906"/>
      <w:pgMar w:left="1134" w:right="1134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07:52:00Z</dcterms:created>
  <dc:creator>Иванов</dc:creator>
  <dc:description/>
  <cp:keywords/>
  <dc:language>en-US</dc:language>
  <cp:lastModifiedBy>User</cp:lastModifiedBy>
  <cp:lastPrinted>2013-08-13T14:20:00Z</cp:lastPrinted>
  <dcterms:modified xsi:type="dcterms:W3CDTF">2013-08-14T04:02:00Z</dcterms:modified>
  <cp:revision>12</cp:revision>
  <dc:subject/>
  <dc:title>Приложение к постановлению</dc:title>
</cp:coreProperties>
</file>