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 07.11.2018             </w:t>
        <w:tab/>
        <w:t xml:space="preserve">                                             №  149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 утверждении дизайн – проектов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дворовых территорий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</w:t>
      </w:r>
      <w:r>
        <w:rPr>
          <w:sz w:val="28"/>
          <w:lang w:eastAsia="ru-RU"/>
        </w:rPr>
        <w:t>соответствии с  «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Ф от 30.12.2017 № 1710 А</w:t>
      </w:r>
      <w:r>
        <w:rPr>
          <w:sz w:val="28"/>
          <w:szCs w:val="28"/>
          <w:lang w:eastAsia="ru-RU"/>
        </w:rPr>
        <w:t>дминистрация сельского поселения Ишня ПОСТАНОВЛЯЕТ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дизайн – проекты дворовых территорий включенных в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ы» (Приложение 1,2,3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Опубликовать Постановление на официальном сайте Администрации сельского поселения Ишня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shny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остановление вступает в силу с момента опубликования. 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Ишня         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44:00Z</dcterms:created>
  <dc:creator>Дмитрий</dc:creator>
  <dc:description/>
  <cp:keywords/>
  <dc:language>en-US</dc:language>
  <cp:lastModifiedBy>Smirnova</cp:lastModifiedBy>
  <cp:lastPrinted>2018-11-06T14:41:00Z</cp:lastPrinted>
  <dcterms:modified xsi:type="dcterms:W3CDTF">2018-11-08T08:24:00Z</dcterms:modified>
  <cp:revision>4</cp:revision>
  <dc:subject/>
  <dc:title> </dc:title>
</cp:coreProperties>
</file>