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Й СОВЕТ СЕЛЬСКОГО ПОСЕЛЕНИЯ ИШНЯ  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  <w:t>от  30.03.2016                                                             № 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Положения о представлении лицами,</w:t>
      </w:r>
    </w:p>
    <w:p>
      <w:pPr>
        <w:pStyle w:val="Normal"/>
        <w:rPr/>
      </w:pPr>
      <w:r>
        <w:rPr>
          <w:sz w:val="28"/>
          <w:szCs w:val="28"/>
        </w:rPr>
        <w:t xml:space="preserve">замещающими муниципальные  должност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, сведений о доходах, расходах, </w:t>
      </w:r>
    </w:p>
    <w:p>
      <w:pPr>
        <w:pStyle w:val="Normal"/>
        <w:rPr/>
      </w:pPr>
      <w:r>
        <w:rPr>
          <w:sz w:val="28"/>
          <w:szCs w:val="28"/>
        </w:rPr>
        <w:t xml:space="preserve">об имуществе и обязательствах имущественного характе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ёй 12 Федерального закона от 25 декабря 2008 года № 273-ФЗ «О противодействии коррупции», статьёй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, статьёй 4 Федерального закона от 7 мая 2013 года № 79-з «О запрете отдельным категориям лиц  открывать и иметь счета (вклады), хранить наличные денежные средства и ценности в иностранных банках, расположенных за пределами территории  Российской Федерации, владеть и (или) пользоваться иностранными финансовыми инструментами, статьёй 40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сельского поселения Ишня, муниципальный Совет сельского поселения Ишня 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рилагаемое Положение о представлении лицами, замещающими муниципальные должности Администрации сельского поселения Ишня, сведений о доходах, расходах, об имуществе и обязательствах  имущественного характер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2.Опубликовать решение в газете  «Ростовский вестник» и на официальном сайте Администрации сельского поселения Ишня </w:t>
      </w:r>
      <w:r>
        <w:rPr>
          <w:rFonts w:eastAsia="Calibri"/>
          <w:sz w:val="28"/>
          <w:szCs w:val="28"/>
          <w:lang w:val="en-US" w:eastAsia="en-US"/>
        </w:rPr>
        <w:t>www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ishnya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3.Решение вступает в силу с момента его официального опубликова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муниципального  Совет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  поселения Ишня</w:t>
        <w:tab/>
        <w:tab/>
        <w:tab/>
        <w:tab/>
        <w:tab/>
        <w:tab/>
        <w:t xml:space="preserve">       А.В.Ложкин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</w:t>
        <w:tab/>
        <w:tab/>
        <w:t xml:space="preserve">                                    Н.С.Савельев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17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 решению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17" w:leader="none"/>
        </w:tabs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Совета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17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.03.2016  № 14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ставлении лицами, замещающими муниципальные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 Администрации сельского поселения Ишня, сведений о доходах, расходах, об имуществе и обязательствах имущественного характера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стоящим Положением определяется порядок представления лицами, замещающими муниципальные должности Администрации сельского поселения Ишня( далее- муниципальные должности, муниципальная должность), сведений о своих доходах, расходах, об имуществе и обязательствах имущественного характера своих супруг (супругов) и несовершеннолетних детей в порядке, установленном нормативными правовыми актами Российской Федерации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ми, замещающими муниципальные должности, являются Глава сельского поселения (Председатель муниципального Совета сельского поселения), депутаты сельского поселения Ишня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ицо, замещающее муниципальную должность, ежегодно, не позднее 30 апреля года, следующего за календарным годом (с 1 января по 31 декабря), предшествующим году подачи документов (далее-отчётный период), представляет в Администрацию сельского поселения Ишня сведения, указанные в пункте 1 настоящего Положения, по форме справки, утверждённой Указом Президента российской федерации от 23.06.2014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60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Сведения о своих доходах, полученных за отчётный период от всех источников (включая денежное вознаграждение, пенсии, пособия, иные выплаты), а также сведения о ценных бумагах и ином имуществе, принадлежащем ему на праве собственности, и о своих обязательствах имущественного характера по состоянию на конец отчётного периода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 Сведения о доходах супруги (супруга) и несовершеннолетних детей, полученных ими за отчетный период от всех источников (включая заработную плату, пенсии, пособия, иные выплаты), а также сведения о ценных бумагах и ином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suppressAutoHyphens w:val="true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 Сведения о своих расходах, а также о расходах своих супруги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ёв в уставных (складочных) капиталах организаций), совершённой им, его супругой (супругом) и (или) несовершеннолетними детьми сумма таких сделок превышает общий доход данного лица и его супруги( супруга) за три последних года, предшествующих отчётному периоду, и об источниках получения средств, за счёт которых совершены эти сделки.</w:t>
      </w:r>
    </w:p>
    <w:p>
      <w:pPr>
        <w:pStyle w:val="Normal"/>
        <w:suppressAutoHyphens w:val="true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Глава сельского поселения при представлении сведений о доходах, расходах, об имуществе и обязательствах имущественного характера за пределами территории Российской Федерации, о своих обязательствах имущественного характера за пределами территории Российской Федерации, и сведений о таких обязательствах своих супруга (супруги) и несовершеннолетних детей указывают также сведения об источниках получения средств, за счёт которых приобретено указанное имущество.</w:t>
      </w:r>
    </w:p>
    <w:p>
      <w:pPr>
        <w:pStyle w:val="Normal"/>
        <w:suppressAutoHyphens w:val="true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В случае, если лицо, замещающее муниципальную должность, обнаружило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о вправе представить уточненные сведения в течение одного месяца после окончания срока, указанного в пункте 2 настоящего Положения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В случае непредставления лицом, замещающим муниципальную должность,  сведений о доходах, расходах, об имуществе и обязательствах имущественного характера своих супруги(супруга) и несовершеннолетних детей данный факт подлежит рассмотрению комиссией по противодействию коррупции, состав которой утверждается постановлением Администрации сельского поселения Ишня.</w:t>
      </w:r>
    </w:p>
    <w:p>
      <w:pPr>
        <w:pStyle w:val="Normal"/>
        <w:suppressAutoHyphens w:val="true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оверка достоверности и полноты сведений о доходах, расходах, об имуществе и обязательствах имущественного характера, представленных в соответствии с настоящим Положением лицами, замещающими муниципальные должности, осуществляется в соответствии с законодательством Российской Федерации в порядке, установленном решением муниципального Совета сельского поселения Ишн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17" w:leader="none"/>
        </w:tabs>
        <w:suppressAutoHyphens w:val="true"/>
        <w:spacing w:lineRule="auto" w:line="276"/>
        <w:ind w:left="284" w:hanging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Сведения о доходах, расходах, об имуществе и обязательствах                                                              имущественного характера, представляемые в соответствии с настоящим Положением, являются сведениями конфиденциального характера, если законодательством Российской Федерации они не отнесены к сведениям, составляющим государственную и иную охраняемую федеральными законами тайн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17" w:leader="none"/>
        </w:tabs>
        <w:suppressAutoHyphens w:val="tru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Муниципальные служащие сельского поселения Ишня, в должностные обязанности которых входит работа  со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17" w:leader="none"/>
        </w:tabs>
        <w:suppressAutoHyphens w:val="tru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Сведения о доходах, расходах, об имуществе и обязательствах имущественного характера, представляемые лицами, замещающими муниципальные должности, информация о результатах проверки достоверности и полноты этих сведений ежегодно формируются в отдельное дело и подлежат хранению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17" w:leader="none"/>
        </w:tabs>
        <w:suppressAutoHyphens w:val="tru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Лица, замещающие муниципальные должности, не представившие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либо представившие заведомо недостоверные или неполные сведения, подлежат освобождению от должности в связи с утратой доверия в соответствии со статьёй 13 Федерального закона от 25 декабря 2008 года № 273-ФЗ «О противодействии коррупции» в порядке, предусмотренном решением Муниципального Совета сельского поселения Иш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17" w:leader="none"/>
        </w:tabs>
        <w:suppressAutoHyphens w:val="tru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Полномочия Главы Администрации сельского поселения Ишня (Председателя муниципального Совета сельского поселения Ишня), депутата муниципального Совета сельского поселения Ишня прекращаются досрочно в случае неисполнения обязанностей, установленных Федеральным законом от 25 декабря 2008 года № 273-ФЗ «О противодействии коррупции»,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17" w:leader="none"/>
        </w:tabs>
        <w:suppressAutoHyphens w:val="tru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. Сведения о доходах, расходах, об имуществе и обязательствах имущественного характера лица, замещающего муниципальную должность, а также сведения о доходах, расходах, об имуществе и обязательствах имущественного характера его супруги (супруга) и несовершеннолетних детей размещаются на официальном сайте Администрации сельского поселения Ишня в объёме, сроки и порядке, установленном решением муниципального Совета сельского поселения Ишн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17" w:leader="none"/>
        </w:tabs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6:46:00Z</dcterms:created>
  <dc:creator>User</dc:creator>
  <dc:description/>
  <cp:keywords/>
  <dc:language>en-US</dc:language>
  <cp:lastModifiedBy>Smirnova</cp:lastModifiedBy>
  <cp:lastPrinted>2016-04-13T13:29:00Z</cp:lastPrinted>
  <dcterms:modified xsi:type="dcterms:W3CDTF">2016-04-13T10:29:00Z</dcterms:modified>
  <cp:revision>10</cp:revision>
  <dc:subject/>
  <dc:title/>
</cp:coreProperties>
</file>