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/>
      </w:pPr>
      <w:r>
        <w:rPr/>
        <w:tab/>
        <w:tab/>
        <w:tab/>
        <w:tab/>
        <w:tab/>
        <w:t xml:space="preserve">     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</w:p>
    <w:p>
      <w:pPr>
        <w:pStyle w:val="Style17"/>
        <w:jc w:val="center"/>
        <w:rPr/>
      </w:pPr>
      <w:r>
        <w:rPr/>
        <w:t>МУНИЦИПАЛЬНЫЙ СОВЕТ СЕЛЬСКОГО ПОСЕЛЕНИЯ ИШНЯ</w:t>
      </w:r>
    </w:p>
    <w:p>
      <w:pPr>
        <w:pStyle w:val="Style17"/>
        <w:jc w:val="center"/>
        <w:rPr/>
      </w:pPr>
      <w:r>
        <w:rPr/>
        <w:t>ТРЕТЬЕГО  СОЗЫВА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РЕШЕНИЕ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both"/>
        <w:rPr/>
      </w:pPr>
      <w:r>
        <w:rPr/>
        <w:t>от  21.05.2014</w:t>
        <w:tab/>
        <w:tab/>
        <w:tab/>
        <w:tab/>
        <w:tab/>
        <w:tab/>
        <w:t xml:space="preserve">              №  14</w:t>
      </w:r>
    </w:p>
    <w:p>
      <w:pPr>
        <w:pStyle w:val="Style17"/>
        <w:jc w:val="both"/>
        <w:rPr/>
      </w:pPr>
      <w:r>
        <w:rPr/>
        <w:t>р.пИшня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Об утверждении Дополнительного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оглашения к Соглашению о </w:t>
      </w:r>
    </w:p>
    <w:p>
      <w:pPr>
        <w:pStyle w:val="Style17"/>
        <w:jc w:val="both"/>
        <w:rPr/>
      </w:pPr>
      <w:r>
        <w:rPr/>
        <w:t>передаче отдельных полномочий</w:t>
      </w:r>
    </w:p>
    <w:p>
      <w:pPr>
        <w:pStyle w:val="Style17"/>
        <w:jc w:val="both"/>
        <w:rPr/>
      </w:pPr>
      <w:r>
        <w:rPr/>
        <w:t>сельского поселения Ишня</w:t>
      </w:r>
    </w:p>
    <w:p>
      <w:pPr>
        <w:pStyle w:val="Style17"/>
        <w:jc w:val="both"/>
        <w:rPr/>
      </w:pPr>
      <w:r>
        <w:rPr/>
        <w:t>Ростовскому муниципальному району</w:t>
      </w:r>
    </w:p>
    <w:p>
      <w:pPr>
        <w:pStyle w:val="Style17"/>
        <w:jc w:val="both"/>
        <w:rPr/>
      </w:pPr>
      <w:r>
        <w:rPr/>
        <w:t>от  29.01.2014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    </w:t>
      </w:r>
      <w:r>
        <w:rPr/>
        <w:t>В соответствии с частью 4 статьи 15  Федерального  закона от 06.10.2003 года №  131-ФЗ  «Об общих принципах организации  местного самоуправления в Российской Федерации», закона от 27.07.2010 № 190-ФЗ «О теплоснабжении», руководствуясь Уставом сельского поселения Ишня,  муниципальный Совет сельского поселения Ишня РЕШИЛ: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1.Утвердить дополнительное соглашение к соглашению о передаче отдельных   полномочий  сельского поселения Ишня Ростовскому муниципальному району от 29.01.2014 года, утвержденного Решением муниципального Совета сельского поселения Ишня от 12.02.2014 года  № 1 и  решением Думы Ростовского  муниципального   района   от 30.01.2014 года  </w:t>
      </w:r>
    </w:p>
    <w:p>
      <w:pPr>
        <w:pStyle w:val="Style17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4.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</w:t>
      </w:r>
      <w:r>
        <w:rPr/>
        <w:t>2.Опубликовать решение в газете  «Ростовский вестник».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</w:t>
      </w:r>
      <w:r>
        <w:rPr/>
        <w:t>3.Решение вступает в силу с момента его официального опубликования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Председатель муниципального  Совета</w:t>
      </w:r>
    </w:p>
    <w:p>
      <w:pPr>
        <w:pStyle w:val="Style17"/>
        <w:jc w:val="both"/>
        <w:rPr/>
      </w:pPr>
      <w:r>
        <w:rPr/>
        <w:t>сельского  поселения Ишня</w:t>
        <w:tab/>
        <w:tab/>
        <w:tab/>
        <w:tab/>
        <w:tab/>
        <w:tab/>
        <w:t xml:space="preserve">       А.В.Ложкин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</w:t>
        <w:tab/>
        <w:tab/>
        <w:t xml:space="preserve">                                    Н.С.Савельев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совета 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Ишня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 « 21»  05   2014  № 14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</w:t>
            </w:r>
          </w:p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мы Ростовского муниципального </w:t>
            </w:r>
          </w:p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 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« 29.05 2014     № 40                                  </w:t>
            </w:r>
          </w:p>
        </w:tc>
      </w:tr>
    </w:tbl>
    <w:p>
      <w:pPr>
        <w:pStyle w:val="Style16"/>
        <w:spacing w:before="0" w:after="0"/>
        <w:ind w:right="-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полнительное соглашение к Соглашению</w:t>
      </w:r>
    </w:p>
    <w:p>
      <w:pPr>
        <w:pStyle w:val="Normal"/>
        <w:tabs>
          <w:tab w:val="clear" w:pos="709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отдельных полномочий</w:t>
      </w:r>
    </w:p>
    <w:p>
      <w:pPr>
        <w:pStyle w:val="Normal"/>
        <w:ind w:right="6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Ишня Ростовскому муниципальному району </w:t>
      </w:r>
    </w:p>
    <w:p>
      <w:pPr>
        <w:pStyle w:val="Normal"/>
        <w:ind w:right="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9.01.2014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Ростов Ярославской области                                 «20»   мая         2014 года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Ишня в лице Главы сельского поселения Ишня Савельева Николая Сергеевича, действующего на основании Устава сельского поселения Ишня, именуемое в дальнейшем «Поселение», с одной стороны, и Ростовский муниципальный район в лице Главы Ростовского муниципального района Гончарова  Владимира Михайло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.1  соглашения изложить в следующей редакции: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. Предметом настоящего Соглашения является передача Району отдельных полномочий Поселения (далее полномочия) в соответствии с подпунктом 6 части 1 статьи 6 Федерального закона от 27.07.2010г. №190 –ФЗ «О теплоснабжении» по разработке и утверждению схем теплоснабжения поселения;  полномочий по реализации мероприятия  региональной программы «Развитие водоснабжения, водоотведения и очистки сточных вод Ярославской области»; полномочий по реализации  мероприятий муниципальной целевой программы «Комплексная программа модернизации и реформирования жилищно-коммунального комплекса Ростовского муниципального района на 2011 – 2014 годы.»</w:t>
      </w:r>
    </w:p>
    <w:p>
      <w:pPr>
        <w:pStyle w:val="Normal"/>
        <w:widowControl/>
        <w:suppressLineNumbers/>
        <w:shd w:fill="FFFFFF" w:val="clear"/>
        <w:ind w:right="-15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>2</w:t>
      </w:r>
      <w:r>
        <w:rPr>
          <w:rFonts w:cs="Times New Roman" w:ascii="Times New Roman" w:hAnsi="Times New Roman"/>
          <w:sz w:val="28"/>
          <w:szCs w:val="28"/>
        </w:rPr>
        <w:t>.Пункт 3.1 соглашения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3.1.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  32524829 (тридцать два миллиона  пятьсот двадцать четыре тысячи восемьсот двадцать девять) рублей,  в том числе: на выполнение мероприятий в соответствии с муниципальной целевой программой «Энергосбережение и повышение энергоэффективности Ростовского муниципального района на 2011-2013 годы и на перспективу до 2015 года», разработка схем теплоснабжения сельского поселения Ишня  - 117 629 (сто семнадцать тысяч шестьсот двадцать девять тысяч) рублей;  на мероприятие в соответствии с региональной программой «Развитие водоснабжения, водоотведения и очистки сточных вод Ярославской области»:   «Строительство  водопровода – закольцовка от сетей г.Ростова до водовода р.п. Ишн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» - 24264900 (двадцать четыре  миллиона двести шестьдесят четыре тысячи девятьсот) рублей; «Строительство  водопровода – закольцовка от сетей г.Ростова до водовода р.п. Иш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» -5 333 300 (  пять миллионов триста тридцать три тысячи триста) рублей; на мероприятия в соответствии с муниципальной целевой программой «Комплексная программа модернизации и реформирования жилищно-коммунального комплекса Ростовского муниципального района на 2011 – 2014 годы»: строительство газопровода низкого давления в д. Судино  2809000 (два миллиона восемьсот  девять тысяч) рублей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едусматриваются в соответствующем решении Поселения о бюджете на 2014 год и плановый период 2015 – 2016 годов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Во всем остальном, что не предусмотрено настоящим Дополнительным соглашением, Стороны будут руководствоваться условиями Соглашения о передаче полномоч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Ишня Ростовскому муниципальному району от 29.01.2014 г.(в редакции дополнительного соглашения от 21.02.2014г)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Дополнительное соглашение является неотъемлемой частью Соглашения о передаче отдельных полномочий сельского поселения Ишня Ростовскому муниципальному району от 29.01.2014года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Дополнительное соглашение составлено в двух экземплярах, имеющих равную юридическую силу, по одному для каждой Стороны.</w:t>
      </w:r>
    </w:p>
    <w:p>
      <w:pPr>
        <w:pStyle w:val="Normal"/>
        <w:tabs>
          <w:tab w:val="clear" w:pos="709"/>
          <w:tab w:val="left" w:pos="1080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иси сторон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1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сельского поселения Ишн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___Н.С. Савелье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Ростовского муниципальн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В.М. Гончар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28:00Z</dcterms:created>
  <dc:creator>User</dc:creator>
  <dc:description/>
  <cp:keywords/>
  <dc:language>en-US</dc:language>
  <cp:lastModifiedBy>User</cp:lastModifiedBy>
  <cp:lastPrinted>2014-05-21T09:53:00Z</cp:lastPrinted>
  <dcterms:modified xsi:type="dcterms:W3CDTF">2014-06-03T04:02:00Z</dcterms:modified>
  <cp:revision>21</cp:revision>
  <dc:subject/>
  <dc:title>Утверждено решением</dc:title>
</cp:coreProperties>
</file>