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роекту решения  муниципального совета  сельского поселения Ишня         «О внесении изменений в решение Муниципального Совета от 13.12.2012г.№ 158 «О бюджете сельского поселения Ишня на 2013 год и плановый  период 2014 и 2015 годов»  (на 11.06.2013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едставленный проект решения Муниципального совета «О внесении изменений в решение Муниципального Совета от 13.12.2012г.№ 158 «О бюджете сельского поселения Ишня на 2013 год и плановый  период 2014 и 2015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несены  изменения  в доходную часть бюджета 2013 года : увеличение финансовых средств  (безвозмездные поступления)   на  403 755 рублей, в том числ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МС сп Ишня № 176 от 26.04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на 11.06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713 0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4037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116 769</w:t>
            </w:r>
          </w:p>
        </w:tc>
      </w:tr>
      <w:tr>
        <w:trPr>
          <w:trHeight w:val="1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сидия на проведение мероприятий по повышению энергоэффективности в рамках реализации ОЦП "Энергосбережение и повышение энергоэффективности в ЯО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 0502 0923403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2 7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95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2 52106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3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291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342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112 0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4037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515 7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м образом, общий объем доходов сельского поселения Ишня на 2013 год  увеличен на сумму 403 755 рублей и составит 66 515 769 рублей (приложение №1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По расходной части бюдж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Общий объем  расходов бюджета поселения  увеличен  в 2013 году на  сумму 1363220  рублей, в том числе в связи с  изменением доходной части бюджета за счет увеличения безвозмездных поступлений  на 403755   рублей и за счет остатков средств  на начало года на  959465 рублей, из них:</w:t>
      </w:r>
    </w:p>
    <w:p>
      <w:pPr>
        <w:pStyle w:val="Normal"/>
        <w:rPr/>
      </w:pPr>
      <w:r>
        <w:rPr>
          <w:sz w:val="22"/>
          <w:szCs w:val="22"/>
        </w:rPr>
        <w:t>0502 5210600 540  + 15 316 ( софинансирование субсидии  на частичную компенсацию расходов, связанных с выполнением полномочий по теплоснабжению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02 7950404 540  + 29149 ( софинансирование ОЦП « Энергосбережение и повышение энергоэффективности в ЯО»  на 2008-2012годы и перспективу до 2020 года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03 6000500 244   + 915000 ( на строительство и приобретение детских площадок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аким образом  общий объём расходов бюджета сельского поселения Ишня на 2013 год составит в сумме 68 491 623 рубля, (приложение № 2,4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Дефицит бюджета поселения  составляет 1975 854 руб. за счет остатков средств на счетах бюджета  на начало года.( приложение 7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* </w:t>
      </w:r>
      <w:r>
        <w:rPr>
          <w:color w:val="000000"/>
          <w:sz w:val="22"/>
          <w:szCs w:val="22"/>
        </w:rPr>
        <w:t>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В  соответствии со ст.217 Бюджетного кодекса Российской Федерации были сделаны передвижки между главными распорядителями, целевыми статьями и видами  расходов (по обращению главных распорядителей) (руб.)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по учреждениям  культуры внесены изменения в бюджетные ассигнования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801 4409900 611 – 14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801 4409900 612 +140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2"/>
          <w:szCs w:val="22"/>
        </w:rPr>
        <w:t>2.4. Предлагаем утвердить доходы и расходы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User</cp:lastModifiedBy>
  <cp:lastPrinted>2013-04-26T08:30:00Z</cp:lastPrinted>
  <dcterms:modified xsi:type="dcterms:W3CDTF">2013-06-10T12:27:00Z</dcterms:modified>
  <cp:revision>69</cp:revision>
  <dc:subject/>
  <dc:title/>
</cp:coreProperties>
</file>