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 СЕЛЬСКОГО ПОСЕЛЕНИЯ ИШНЯ ВТОРО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№ 18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 14 июня  2013 года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Совета от 13.12.2012г. № 15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бюджете сельского поселения Ишня 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3 год и плановый  период 2014 и 2015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Муниципальный совет сельского поселения Ишня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нести следующие изменения в решение Муниципального совета сельского поселения Ишня  № 158 от 13.12.2012 года «О бюджете сельского поселения Ишня на 2013 год и плановый  период 2014 и 2015 годов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.Пункт 1 решения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.Утвердить  основные  характеристики  бюджета  поселения  на 2013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огнозируемый общий объём доходов сельского поселения Ишня на 2013 год в сумме  66 515 769 рублей;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)    общий объём расходов бюджета сельского поселения Ишня на 2013 год  в сумме 68 491 623 рубля;  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) Прогнозируемый дефицит  бюджета поселения   на  2013 год  в сумм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975 854 рубле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2.Пункт 2 решения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.   Утвердить  основные характеристики  бюджета  сельского поселения  на 2014год и на 2015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огнозируемый  общий  объём доходов на 2014 год   -  39 253 176 рублей  и на 2015год – 38 611 976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общий объём расходов бюджета сельского поселения Ишня 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на 2014 год  в сумме 39 253176 рублей, в том числе условно утвержденные расходы на  2014 год  981 330 рублей и на 2015 год в сумме 38 611 976 рублей, в том числе условно утвержденные расходы 1930600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 бюджет  на плановый период 2014-2015 годов планируется  бездефицитный».</w:t>
      </w:r>
    </w:p>
    <w:p>
      <w:pPr>
        <w:pStyle w:val="ConsNormal"/>
        <w:widowControl/>
        <w:ind w:right="0" w:hanging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eastAsia="Arial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3. Абзац 1 пункта 4  решения изложить в следующей редакции:   </w:t>
      </w:r>
    </w:p>
    <w:p>
      <w:pPr>
        <w:pStyle w:val="Normal"/>
        <w:jc w:val="both"/>
        <w:rPr/>
      </w:pPr>
      <w:r>
        <w:rPr>
          <w:sz w:val="28"/>
          <w:szCs w:val="28"/>
        </w:rPr>
        <w:t>«4.   Утвердить прогнозируемые доходы бюджета поселения в соответствии с классификацией доходов бюджетов Российской Феде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2013 год согласно приложению 1  к настоящему Решению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1.4. Пункт 7 решения изложить в следующей редакции:   </w:t>
      </w:r>
    </w:p>
    <w:p>
      <w:pPr>
        <w:pStyle w:val="Normal"/>
        <w:jc w:val="both"/>
        <w:rPr/>
      </w:pPr>
      <w:r>
        <w:rPr>
          <w:sz w:val="28"/>
          <w:szCs w:val="28"/>
        </w:rPr>
        <w:t>«7. Утвердить расходы бюджета поселения по разделам и подразделам классификации расходов бюджетов Российской Федерации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13 год согласно приложению 2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14-2015 годов согласно приложению 3  к настоящему Решению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5.  Пункт 8 решения изложить в следующей редакции:  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8.  Утвердить ведомственную структуру расходов бюджета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13 год согласно приложению 4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14-2015 годов согласно приложению 5  к настоящему Решению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6. Пункт 11 решения изложить в следующей редакции: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1. Утвердить перечень муниципальных целевых программ на 2013-2015 годы согласно приложению 6  к настоящему Решен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7. Абзац 1 пункта 12 решения изложить в следующей редакции: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12. Утвердить источники внутреннего  финансирования дефицита бюджета</w:t>
      </w:r>
      <w:r>
        <w:rPr/>
        <w:t xml:space="preserve"> </w:t>
      </w:r>
      <w:r>
        <w:rPr>
          <w:sz w:val="28"/>
          <w:szCs w:val="28"/>
        </w:rPr>
        <w:t xml:space="preserve">поселения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2013 год согласно приложению 7  к настоящему Решению»</w:t>
      </w:r>
    </w:p>
    <w:p>
      <w:pPr>
        <w:pStyle w:val="3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1"/>
        <w:widowControl/>
        <w:ind w:hanging="284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8. Пункт 13 решения изложить в следующей редакции:  </w:t>
      </w:r>
    </w:p>
    <w:p>
      <w:pPr>
        <w:pStyle w:val="BodyTextIndent21"/>
        <w:widowControl/>
        <w:ind w:hanging="284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«  13. Установить,  что объём  межбюджетных  трансфертов, получаемых бюджетом поселения из бюджетов  других уровней в 2013 году составляет 54 066 769  рублей.» </w:t>
      </w:r>
    </w:p>
    <w:p>
      <w:pPr>
        <w:pStyle w:val="BodyTextIndent21"/>
        <w:widowControl/>
        <w:ind w:hanging="284"/>
        <w:jc w:val="both"/>
        <w:rPr>
          <w:szCs w:val="28"/>
        </w:rPr>
      </w:pPr>
      <w:r>
        <w:rPr>
          <w:szCs w:val="28"/>
        </w:rPr>
        <w:t xml:space="preserve">    </w:t>
      </w:r>
    </w:p>
    <w:p>
      <w:pPr>
        <w:pStyle w:val="BodyTextIndent21"/>
        <w:widowControl/>
        <w:ind w:hanging="284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9. . Пункт 14 решения изложить в следующей редакции:  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</w:t>
      </w:r>
      <w:r>
        <w:rPr/>
        <w:t>«</w:t>
      </w:r>
      <w:r>
        <w:rPr>
          <w:sz w:val="28"/>
          <w:szCs w:val="28"/>
        </w:rPr>
        <w:t xml:space="preserve">14.  Утвердить общий  объём  межбюджетных трансфертов,  передаваемых  из бюджета  поселения  в бюджет  муниципального  района  на осуществление  части полномочий  по решению вопросов местного  значения, установленных частью 1  статьи 14 и частью 1 статьи 17 Федерального  закона «Об общих  принципах  организации  местного самоуправления  в Российской  Федерации» № 131-ФЗ от 06.10.2003 года   в соответствии   с  заключенными соглашениями  на  2013год в сумм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 627 802 рубля».</w:t>
      </w:r>
    </w:p>
    <w:p>
      <w:pPr>
        <w:pStyle w:val="BodyTextIndent21"/>
        <w:widowControl/>
        <w:ind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 </w:t>
      </w:r>
      <w:r>
        <w:rPr>
          <w:szCs w:val="28"/>
        </w:rPr>
        <w:t xml:space="preserve"> </w:t>
      </w:r>
      <w:r>
        <w:rPr>
          <w:sz w:val="28"/>
          <w:szCs w:val="28"/>
        </w:rPr>
        <w:t>.  Решение  опубликовать в газете «Ростовский  вестник» и разместить на официальном сайте администрации сельского поселения Ишня в сети Интернет.</w:t>
      </w:r>
    </w:p>
    <w:p>
      <w:pPr>
        <w:pStyle w:val="BodyTextIndent21"/>
        <w:widowControl/>
        <w:jc w:val="both"/>
        <w:rPr/>
      </w:pPr>
      <w:r>
        <w:rPr>
          <w:szCs w:val="28"/>
        </w:rPr>
        <w:t>3</w:t>
      </w:r>
      <w:r>
        <w:rPr/>
        <w:t>. Настоящее решение вступает в силу со дня его официального опубликования.</w:t>
      </w:r>
    </w:p>
    <w:p>
      <w:pPr>
        <w:pStyle w:val="Style16"/>
        <w:spacing w:before="280" w:after="240"/>
        <w:ind w:right="24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</w:rPr>
        <w:t>4. Контроль исполнения решения возложить на комиссию по экономической политике и бюджету (Ложкин А.В.)</w:t>
      </w:r>
      <w:r>
        <w:rPr/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муниципального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Ишня:                                               И.В. Полон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Ишня:                                     Н.С.Савельев</w:t>
      </w: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797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sz w:val="28"/>
      <w:szCs w:val="28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426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dyTextIndent21">
    <w:name w:val="Body Text Indent 21"/>
    <w:basedOn w:val="Normal"/>
    <w:qFormat/>
    <w:pPr>
      <w:widowControl w:val="false"/>
      <w:ind w:firstLine="851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6:59:00Z</dcterms:created>
  <dc:creator>1</dc:creator>
  <dc:description/>
  <cp:keywords/>
  <dc:language>en-US</dc:language>
  <cp:lastModifiedBy>User</cp:lastModifiedBy>
  <cp:lastPrinted>2013-06-11T09:37:00Z</cp:lastPrinted>
  <dcterms:modified xsi:type="dcterms:W3CDTF">2013-06-14T11:20:00Z</dcterms:modified>
  <cp:revision>70</cp:revision>
  <dc:subject/>
  <dc:title>Исполнительному директору </dc:title>
</cp:coreProperties>
</file>