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1.05.2020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6.12.2019г.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 и плановый  период 2021  и  2022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36 от 16.12.2019 года «О бюджете сельского поселения Ишня на 2020 год и плановый  период 2021 и 2022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20 год в сумме  34 076 803 рубля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20 год  в сумме 38 690 374,77 рубля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20 год  в сумме </w:t>
      </w:r>
    </w:p>
    <w:p>
      <w:pPr>
        <w:pStyle w:val="Normal"/>
        <w:rPr/>
      </w:pPr>
      <w:r>
        <w:rPr>
          <w:sz w:val="28"/>
          <w:szCs w:val="28"/>
        </w:rPr>
        <w:t>4613571,77 руб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</w:t>
      </w:r>
      <w:r>
        <w:rPr>
          <w:sz w:val="28"/>
          <w:szCs w:val="28"/>
        </w:rPr>
        <w:t xml:space="preserve"> Абзац 1пункта 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пункта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Абзац 1 пункта  7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Абзац 1 пункта 8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Абзац 1 пункта  1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1.7. Пункт 12 решения изложить в следующей редакции: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12. Установить,  что объём  межбюджетных  трансфертов, получаемых бюджетом  поселения из бюджетов  других уровней в 2020 году составляет 21 200 729  рублей»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20-05-14T09:38:00Z</cp:lastPrinted>
  <dcterms:modified xsi:type="dcterms:W3CDTF">2020-05-22T05:30:00Z</dcterms:modified>
  <cp:revision>157</cp:revision>
  <dc:subject/>
  <dc:title>Исполнительному директору </dc:title>
</cp:coreProperties>
</file>