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6.04.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 переч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, необходимых для оказ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 Федеральным законом  № 131 - ФЗ от 06.10.2003  «Об общих принципах организации местного самоуправления в Российской Федерации» Администрация сельского поселения Иш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Перечень необходимых документов для оказания муниципальной услуги  « Выдача ордеров на проведение земляных работ 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Перечень необходимых документов для оказания муниципальной услуги « Заключение договора  социального найма жилого помещения » ( 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твердить Перечень необходимых документов для оказания муниципальной услуги « Предоставление информации об очередности предоставления жилых помещений на условиях социального найма » (Приложение № 3)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Утвердить Перечень необходимых документов для оказания муниципальной услуги « </w:t>
      </w:r>
      <w:r>
        <w:rPr>
          <w:bCs/>
          <w:kern w:val="2"/>
          <w:sz w:val="28"/>
          <w:szCs w:val="28"/>
        </w:rPr>
        <w:t xml:space="preserve">Предоставление информации об очередности предоставления жилых помещений на условиях социального найма »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(Приложение №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Утвердить Перечень необходимых документов для оказания муниципальной услуги « Присвоение почтового адреса объекту капитального строительства ( в т.ч. незавершенного строительства) » ( Приложение № 5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Опубликовать настоящее решение в газете « Ростовский вестник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  Настоящее решение вступает в силу со дня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шня                                                  Н.С. Савелье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№1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льского поселения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6.04.2012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окументов для оказа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« Выдача ордеров на проведение земляных работ   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 Календарный график производства ра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 Заявление о выдаче ордера на производство земляных работ </w:t>
      </w:r>
    </w:p>
    <w:p>
      <w:pPr>
        <w:pStyle w:val="Normal"/>
        <w:rPr>
          <w:rStyle w:val="Gray"/>
          <w:sz w:val="28"/>
          <w:szCs w:val="28"/>
        </w:rPr>
      </w:pPr>
      <w:r>
        <w:rPr>
          <w:sz w:val="28"/>
          <w:szCs w:val="28"/>
        </w:rPr>
        <w:t>3. Рабочий чертеж на проводим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явление о согласии на обработку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веренная в установленном порядке доверенность на предоставл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ре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  26.04.2012   № 5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Style w:val="Gray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Heading1"/>
        <w:rPr>
          <w:rStyle w:val="Gray"/>
          <w:sz w:val="28"/>
          <w:szCs w:val="28"/>
        </w:rPr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ключение договора социального найма жилого помещ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лучения муниципальной услуги заявитель предоставляет в Администрацию: 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заключении договора социального найма жилого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е лично заявител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оригиналы и копии паспорта заявителя и членов его семьи, зарегистрированных в жилом поме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оригиналы и копии свидетельств о рождении несовершенно летних членов семьи заяв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ригиналы и копии документов, подтверждающие родственные отнош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видетельство о рожден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идетельство о заключении бра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авка органа записи актов гражданского состояния об изменении фамилии;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, подтверждающий полномочия предста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) выписка из домовой книги квартиросъемщ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) выписка из лицевого счё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) договор об обмене жилыми помещениями, (в случаи обмена жилыми помещениями, находящимися в муниципальной собственност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9) заявление о согласии на обработку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нные документы находятся в ведении органов местного самоуправ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оригинал и копию решения органов местного самоуправления о предоставлени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согласие органов местного самоуправления на обмен жилыми помещениями (в случае обмена жилыми помещениями, находящимися в муниципальной собствен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льского поселения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6.04.2012 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 xml:space="preserve">Документы, удостоверяющие личность гражданин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аспорт и копия паспорта гражданина РФ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 Заверенная в установленном порядке доверенность на представление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терес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 Заявление на предоставление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Заявление о согласии на обработку персональ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 4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льского поселения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6.04.2012   № 5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дача разрешений на вселение граждан в жилые помещения, являющиеся муниципальной собственностью</w:t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 Заявление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i/>
          <w:sz w:val="28"/>
          <w:szCs w:val="28"/>
        </w:rPr>
        <w:t>(подписанное нанимателем, заявителем и всеми совершеннолетними членами семьи с согласием на вселение в жилое помещение муниципального жилищного фонд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игинал и копию паспорта нанимателя, заявителя и  членов его семь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веренная в установленном порядке доверенность на представление интересов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Выписка из домовой книги квартиросъемщ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 Договор социального найма жилого помеще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6. Заявление на обработку персональных данн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 5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льского поселения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6.04.2012  № 5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воение почтового адреса объекту капитального строительства (в т.ч. незавершенного строительств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 Заявление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присвоении /уточнении почтового адрес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 Документ, удостоверяющий личность заявител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гражданина РФ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Копии учредительных документов, ИНН, свидетельство о государственной  регистрации, выписка из ЕГРЮЛ ( для юр. лиц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 Заверенная в установленном порядке доверенность на представление интересов 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 Правоустанавливающие документы на здание или сооружени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кумент, являющийся основанием возникновения права (договор купли- продажи, договор мены, договор дарения, инвестиционный договор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идетельство о государственной регистрации права на объект недвижим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ыписка из Единого государственного реестра прав на объект недвижим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 Правоустанавливающие документы на земельный учас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говоры и акты приема- передачи к ним ( купля-продажа, дарение, мена, приватизация и др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шения судов, вступившие в законную силу( в том числе мировое соглашение, утвержденное судо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идетельство о праве на наслед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шения, постановления, распоряжения, акты органов государственной власти или органов местного самоуправления ( их должностных лиц) о предоставлении ( выделении) земельных уча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Технический паспорт объекта недвиж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Кадастровый паспорт на земельный учас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Разрешение на строитель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Разрешение на ввод объекта в эксплуатаци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Документы, в которых содержатся сведения о прежнем адресе объекта недвижимости ( договор застройки,  справка  Ярославского филиала ФГУП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 Ростехинвентаризация» - Федеральное БТИ Ростовское отделение, выписка из архива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Заявление о согласии на обработку персональных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aps/>
      <w:sz w:val="4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 Знак"/>
    <w:qFormat/>
    <w:rPr>
      <w:rFonts w:ascii="Courier New" w:hAnsi="Courier New" w:cs="Courier New"/>
      <w:sz w:val="24"/>
      <w:szCs w:val="24"/>
      <w:lang w:bidi="ar-SA"/>
    </w:rPr>
  </w:style>
  <w:style w:type="character" w:styleId="Gray">
    <w:name w:val="gr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24:00Z</dcterms:created>
  <dc:creator>1</dc:creator>
  <dc:description/>
  <cp:keywords/>
  <dc:language>en-US</dc:language>
  <cp:lastModifiedBy>User</cp:lastModifiedBy>
  <cp:lastPrinted>2012-04-26T12:49:00Z</cp:lastPrinted>
  <dcterms:modified xsi:type="dcterms:W3CDTF">2012-06-05T07:06:00Z</dcterms:modified>
  <cp:revision>20</cp:revision>
  <dc:subject/>
  <dc:title>АДМИНИСТРАЦИЯ</dc:title>
</cp:coreProperties>
</file>