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ЕНИЕ   № 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11.04.2019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утверждении  Соглашения о передаче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уществления части полномочий  по реш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просов местного значения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еления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 частью 4  ст.15 Федерального</w:t>
      </w:r>
      <w:r>
        <w:rPr/>
        <w:t xml:space="preserve">  </w:t>
      </w:r>
      <w:r>
        <w:rPr>
          <w:sz w:val="28"/>
          <w:szCs w:val="28"/>
        </w:rPr>
        <w:t xml:space="preserve">закона от 06.10.2003г. № 131-ФЗ «Об общих принципах организации местного самоуправления в Российской Федерации», руководствуясь Уставом  сельского поселения Ишня, муниципальный Совет сельского поселения Ишн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ConsPlusNormal"/>
        <w:widowControl w:val="false"/>
        <w:tabs>
          <w:tab w:val="clear" w:pos="708"/>
          <w:tab w:val="left" w:pos="1722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Соглашение о передаче осуществления части полномочий по решению вопросов местного значения сельского поселения Ишня Ростовскому  муниципальному району, предусмотренных п.30 ч.1 ст. 14 Федерального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она от 06.10.2003 № 131-ФЗ «Об общих принципах организации местного самоуправления в Российской Федерации» (в ч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подпрограмм поддержки молодых семей в приобретении (строительстве) жилья)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ешение опубликовать в газете «Рост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ешение вступает  в силу  со дня его официального опубликования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                                                          сельского поселения Ишня:                                                          А.В.Ложкин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25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Ишня:                                             Н.С.Савельев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/>
          </w:tcPr>
          <w:p>
            <w:pPr>
              <w:pStyle w:val="Heading"/>
              <w:snapToGrid w:val="false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Утверждено решением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униципального совета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ельского поселения Ишня</w:t>
            </w:r>
          </w:p>
          <w:p>
            <w:pPr>
              <w:pStyle w:val="Heading"/>
              <w:ind w:right="-853" w:hanging="0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>от  11.04.  2019 г. №   14</w:t>
            </w:r>
          </w:p>
        </w:tc>
        <w:tc>
          <w:tcPr>
            <w:tcW w:w="4787" w:type="dxa"/>
            <w:tcBorders/>
          </w:tcPr>
          <w:p>
            <w:pPr>
              <w:pStyle w:val="Heading"/>
              <w:snapToGrid w:val="false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Утверждено решением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умы Ростовского муниципального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района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т  18.04. 2019 г. №     33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ередаче Ростовскому муниципальному району Ярославской области осуществления части полномочий сельского поселения Ишня Ярославской области по решению вопросов местного знач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. Ростов Ярославской области                                               08.  04. 2019 г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Сельское поселение  Ишня Ярославской области, в лице Г</w:t>
      </w:r>
      <w:r>
        <w:rPr>
          <w:rFonts w:eastAsia="Calibri"/>
          <w:color w:val="000000"/>
          <w:sz w:val="28"/>
          <w:szCs w:val="28"/>
          <w:lang w:eastAsia="en-US"/>
        </w:rPr>
        <w:t>лавы сельского поселения Ишня Савельева Николая Сергеевича</w:t>
      </w:r>
      <w:r>
        <w:rPr>
          <w:sz w:val="28"/>
          <w:szCs w:val="28"/>
        </w:rPr>
        <w:t xml:space="preserve">,  действующего на основании Устава сельского поселения Ишня, именуемое в дальнейшем  «Поселение», с одной стороны  и  </w:t>
      </w:r>
      <w:r>
        <w:rPr>
          <w:rFonts w:eastAsia="Calibri"/>
          <w:sz w:val="28"/>
          <w:szCs w:val="28"/>
          <w:lang w:eastAsia="en-US"/>
        </w:rPr>
        <w:t>Ростовский муниципальный район Ярославской области, в лице главы Ростовского муниципального района Шокина Сергея Валерьевича, действующего на основании Устава Ростовского муниципального района, именуемый в дальнейшем «Район»</w:t>
      </w:r>
      <w:r>
        <w:rPr>
          <w:sz w:val="28"/>
          <w:szCs w:val="28"/>
        </w:rPr>
        <w:t>, с другой стороны, руководствуясь частью 4 статьи 15  Федерального закона от 06.10.2003.№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jc w:val="center"/>
        <w:rPr/>
      </w:pPr>
      <w:r>
        <w:rPr>
          <w:b/>
          <w:sz w:val="28"/>
          <w:szCs w:val="28"/>
        </w:rPr>
        <w:t>1.Предмет соглаш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настоящего Соглашения является передача Поселением  Району осуществления части полномочий по решению вопросов местного значения в соответствии с пунктом 30 части 1 статьи 14 Федерального закона от 06.10.2003 г. № 131-ФЗ «Об общих принципах организации местного самоуправления в Российской Федерации» Району полномочий Поселения (далее – полномочия) в сфере реализации подпрограмм поддержки молодых семей в приобретении (строительстве) жилья.</w:t>
      </w:r>
    </w:p>
    <w:p>
      <w:pPr>
        <w:pStyle w:val="ConsPlus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сполнения полномочий по настоящему Соглашению осуществляется в соответствии с действующим законодательством Российской Федерации, постановлением Правительства Ярославской области от 17.03.2011 № 171-п «Об утверждении полож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орядке предоставления молодым семьям социальных выплат на приобретение (строительство) жилья», нормативными правовыми актами местного самоуправления Райо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Соглашения Район осуществляет следующие полномоч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квартально производит расчеты нормативов стоимости 1 кв. метра общей площади жилого поме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ием документов, утвержденных пунктом 2.1. раздела 2 Положения о порядке предоставления молодым семьям социальных выплат на приобретение (строительство) жилья, утвержденного постановлением Правительства Ярославской области от 17.03.2011 № 171-п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оверку сведений, содержащихся в документах, представленных молодой семьей, в 10-дневный срок с даты представления этих документов принимает решение о признании либо отказе в признании молодой семьи участницей подпрограмм и в 5-дневный срок с момента принятия решения уведомляет её об этом реш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писок молодых семей, изъявивших желание получить социальную выплату в планируемом году и предоставляет его исполнителю областной подпрограммы в порядке, установленном Положением о порядке предоставления молодым семьям социальных выплат на приобретение (строительство) жилья, утвержденным постановлением Правительства Ярославской области от 17.03.2011 № 171-п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одит до сведения молодых семей – участников подпрограмм, изъявивших получить социальную выплату в соответствующем году, решение исполнителя областной подпрограммы по вопросу включения их в список молодых семей – претендентов на получение социальных выплат в соответствующем году, либо в список молодых семей, включенных в резерв на получение социальной выплаты в соответствующем году, а также не включенных ни в один из указанных списк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 получения уведомления о лимитах бюджетных средств, предусмотренных на предоставление субсидий из областного, федерального бюджетов, бюджета Поселения, оповещает молодых семей – претендентов на получение социальной выплаты в соответствующем году о необходимости представления документов для получения свидетельства, разъясняет порядок и условия получения социальной выплаты, предоставляемой по этому свидетельств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выдаче свидетельств на получение социальной выплат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заявки банка, организует перечисление бюджетных средств на банковский счет, открытый владельцу свидетель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Соглашения Поселение осуществляет следующие полномоч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ает в бюджет Района финансовые средства, необходимые для осуществления полномочий Поселения;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98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признанию молодых семей, проживающих на территории Поселения, нуждающимися в улучшении жилищных услов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ет содействие Району в разрешении вопросов, связанных с осуществлением им полномочий Посел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880" w:leader="none"/>
          <w:tab w:val="left" w:pos="3420" w:leader="none"/>
        </w:tabs>
        <w:jc w:val="center"/>
        <w:rPr/>
      </w:pPr>
      <w:r>
        <w:rPr>
          <w:b/>
          <w:sz w:val="28"/>
          <w:szCs w:val="28"/>
        </w:rPr>
        <w:t>Права и обязанности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еление имеет прав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вносить предложения о приостановке действия настоящего Соглашения в случае неисполнения Районом переданных полномоч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получать от Района информацию о ходе реализации переданных ему полномоч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осуществлять контроль за осуществлением переданных в соответствии с настоящим Соглашением полномочий в формах и порядке, установленных действующим федеральным законодательством и нормативными правовыми актами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оселение обязан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1. перечислять Району межбюджетные трансферты в размере, указанном в пункте 3.1. настоящего Соглаш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по запросу Района предоставлять сведения и документы необходимые для исполнения переданных полномочий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айон имеет прав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запрашивать у Поселения сведения и документы необходимые для исполнения принятых полномоч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приостанавливать исполнение переданных полномочий в случае нарушения Поселением сроков и размеров перечисления межбюджетных трансфертов из бюджета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Район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4.1. Осуществлять полномочия, предусмотренные пунктом 1.1. настоящего Соглашения в пределах, выделенных на эти цели финансовых средств и в соответствии с требованиями действующего законодательств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4.2. Назначить Управление туризма, культуры, молодежи и спорта администрации Ростовского муниципального района Ярославской области уполномоченным органом  по осуществлению взаимодействия с уполномоченным органом Поселения по реализации настоящего Согла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4.3. Определить администратором доходов (иной межбюджетный трансферт, передаваемый бюджету Ростовского муниципального района из бюджета </w:t>
      </w:r>
      <w:r>
        <w:rPr>
          <w:rFonts w:eastAsia="Courier New"/>
          <w:sz w:val="28"/>
          <w:szCs w:val="28"/>
        </w:rPr>
        <w:t>сельского поселения Ишня</w:t>
      </w:r>
      <w:r>
        <w:rPr>
          <w:sz w:val="28"/>
          <w:szCs w:val="28"/>
        </w:rPr>
        <w:t xml:space="preserve"> на осуществление части полномочий по решению вопросов местного значения в соответствии с настоящим Соглашением) - Управление туризма, культуры, молодежи и спорта администрации Ростовского муниципального района Ярославской области.     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firstLine="680"/>
        <w:rPr>
          <w:szCs w:val="28"/>
        </w:rPr>
      </w:pPr>
      <w:r>
        <w:rPr>
          <w:szCs w:val="28"/>
        </w:rPr>
        <w:t xml:space="preserve">3. Порядок предоставления финансовых средств </w:t>
      </w:r>
    </w:p>
    <w:p>
      <w:pPr>
        <w:pStyle w:val="Heading1"/>
        <w:spacing w:lineRule="auto" w:line="240"/>
        <w:ind w:firstLine="680"/>
        <w:rPr>
          <w:szCs w:val="28"/>
        </w:rPr>
      </w:pPr>
      <w:r>
        <w:rPr>
          <w:szCs w:val="28"/>
        </w:rPr>
        <w:t>(иных межбюджетных трансфертов)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Финансовые средства, необходимые для исполнения полномочий, предусмотренных пунктом 1.1 настоящего Соглашения, предоставляются Поселением Району в форме иных межбюджетных трансфертов в размере 730650,82 (семьсот тридцать тысяч  шестьсот пятьдесят) рублей 82 копейки, и предусматриваются в соответствующем решении Поселения о бюджете на 2019 год и плановый период 2020 – 2021 годов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бъем финансовых средств, необходимый на исполнение переданных полномочий рассчитывается согласно пунктам 1.12. – 1.18. Положения о порядке предоставления молодым семьям социальных выплат на приобретение (строительство) жилья, утвержденного постановлением Правительства Ярославской области от 17.03.2011 № 171-п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В случае недостатка или избытка средств, предусмотренных пунктом 3.1. настоящего Соглашения, в связи с увеличением (уменьшением) стоимости 1 кв. м общей площади жилья, изменением состава молодой семьи - претендента на получение социальной выплаты, объемы финансовых средств, предусмотренных пунктом 3.1. настоящего Соглашения, могут быть изменены по соглашению Сторо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Район не вправе использовать финансовые средства, выделяемые на осуществление переданных полномочий на другие цел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В случае нецелевого использования межбюджетные трансферты подлежат возврату в бюджет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Финансовая и бухгалтерская отчетность по реализации подпрограмм поддержки молодых семей в приобретении (строительстве) жилья формируется Поселением в установленные сроки по установленным формам и предоставляется исполнителю областной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Статистическая отчетность по реализации подпрограмм поддержки молодых семей в приобретении (строительстве) жилья формируется Районом в установленные сроки по установленным формам и предоставляется исполнителю областной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случае расторжения настоящего Соглашения в связи с ненадлежащим исполнением переданных полномочий Районом Район обязан в месячный срок вернуть средства, предназначенные для осуществления переданных Поселением полномочий, в бюджет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Район не несет ответственности за достоверность и правильность сведений, содержащихся в документах предоставленных Посел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Срок действия 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5.1. Соглашение вступает в силу с момента подписания  и действует по 31 декабря 2019 год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2. Действие настоящего Соглашения может быть прекращено досрочно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2.1. По соглашению сторон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2.2. В одностороннем порядке в случае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действующего законодательства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неисполнения или ненадлежащего исполнения одной из Сторон своих обязательств в соответствии с Соглашением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если осуществление полномочий становится невозможным либо при сложившихся условиях эти полномочия могут быть наиболее эффективно осуществлены Поселением самостоятельно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3. Уведомление о расторжении настоящего Соглашения в одностороннем порядке направляется второй Стороне не менее чем за месяц, при этом второй Стороне возмещаются все убытки, связанные с досрочным расторжением Соглашения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5.4. При наличии споров между Сторонами настоящее Соглашение может быть расторгнуто в судеб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По взаимному согласию Сторон или в соответствии с требованиями действующего законодательства в настоящее Соглашение могут быть внесены изменения и (или) дополнения путем подписания Сторонами дополнительных соглашений, являющихся неотъемлемой частью настоящего Согла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Настоящее Соглашение составлено в 2 (двух) экземплярах, по одному экземпляру для каждой из Сторон, имеющих равную юридическую сил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/>
      </w:pPr>
      <w:r>
        <w:rPr/>
        <w:t>7. Реквизиты и подписи сторо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9"/>
            </w:tblGrid>
            <w:tr>
              <w:trPr>
                <w:trHeight w:val="273" w:hRule="atLeast"/>
              </w:trPr>
              <w:tc>
                <w:tcPr>
                  <w:tcW w:w="4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 w:eastAsia="en-US"/>
                    </w:rPr>
                    <w:t>Поселение: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сельского поселен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шня Ярославской области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дический адрес: 152120, р.п. Ишня, Ростовского района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рославской области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л. Молодёжная, 7-32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Н/КПП  7609018920 / 760901001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ФК по Ярославской области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(Уф Адм. РМР ЯО, Администрация сельского поселения Ишня, 845.01.097.2) 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/с 40204810400000000052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ЕНИЕ ЯРОСЛАВЛЬ г.Ярославль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ИК 047888001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КТМО 78637412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ГРН </w:t>
                  </w:r>
                  <w:r>
                    <w:rPr>
                      <w:rStyle w:val="Wmicallto"/>
                      <w:sz w:val="28"/>
                      <w:szCs w:val="28"/>
                    </w:rPr>
                    <w:t>1057601587031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Cs/>
                      <w:sz w:val="28"/>
                      <w:szCs w:val="28"/>
                      <w:lang w:val="en-US" w:eastAsia="en-US"/>
                    </w:rPr>
                    <w:t>Глава сельского поселения Ишня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_______________Н.С. Савельев </w:t>
                  </w:r>
                  <w:r>
                    <w:rPr>
                      <w:sz w:val="28"/>
                      <w:szCs w:val="28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«____» __________2019 год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>
                <w:trHeight w:val="4652" w:hRule="atLeast"/>
              </w:trPr>
              <w:tc>
                <w:tcPr>
                  <w:tcW w:w="4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>
                <w:trHeight w:val="1939" w:hRule="atLeast"/>
              </w:trPr>
              <w:tc>
                <w:tcPr>
                  <w:tcW w:w="4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Ростовского муниципального района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:152151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.Ростов, Советская пл., д.15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правление</w:t>
            </w:r>
            <w:r>
              <w:rPr>
                <w:sz w:val="28"/>
                <w:szCs w:val="28"/>
              </w:rPr>
              <w:t xml:space="preserve"> туризма, культуры, молодежи и спорта администрации Ростовского муниципального района Ярославской области</w:t>
            </w:r>
          </w:p>
          <w:p>
            <w:pPr>
              <w:pStyle w:val="Normal"/>
              <w:suppressAutoHyphens w:val="true"/>
              <w:overflowPunct w:val="false"/>
              <w:textAlignment w:val="baseline"/>
              <w:rPr/>
            </w:pPr>
            <w:r>
              <w:rPr>
                <w:sz w:val="28"/>
                <w:szCs w:val="28"/>
              </w:rPr>
              <w:t xml:space="preserve">Получатель УФК по Ярославской обл. (Уф. Адм. РМР ЯО «Управление туризма, культуры, молодежи и спорта администрации РМР ЯО л/с 04713037110») ИНН 7609025974 КПП 760901001 </w:t>
            </w:r>
          </w:p>
          <w:p>
            <w:pPr>
              <w:pStyle w:val="Normal"/>
              <w:suppressAutoHyphens w:val="true"/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127609000298</w:t>
            </w:r>
          </w:p>
          <w:p>
            <w:pPr>
              <w:pStyle w:val="Normal"/>
              <w:suppressAutoHyphens w:val="true"/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047888001 </w:t>
            </w:r>
          </w:p>
          <w:p>
            <w:pPr>
              <w:pStyle w:val="Normal"/>
              <w:suppressAutoHyphens w:val="true"/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 40101810700000010010</w:t>
            </w:r>
          </w:p>
          <w:p>
            <w:pPr>
              <w:pStyle w:val="Normal"/>
              <w:suppressAutoHyphens w:val="true"/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Ярославль г. Ярослав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КТМО 78637000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дохода 80720240014050000150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Ростовского муниципальн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 С.В.Шоки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«____» __________2019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722"/>
        </w:tabs>
        <w:ind w:left="1722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95"/>
        </w:tabs>
        <w:ind w:left="259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315"/>
        </w:tabs>
        <w:ind w:left="331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4035"/>
        </w:tabs>
        <w:ind w:left="403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755"/>
        </w:tabs>
        <w:ind w:left="475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/>
      <w:ind w:firstLine="68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19:00Z</dcterms:created>
  <dc:creator>сomp1</dc:creator>
  <dc:description/>
  <cp:keywords/>
  <dc:language>en-US</dc:language>
  <cp:lastModifiedBy>Smirnova</cp:lastModifiedBy>
  <cp:lastPrinted>2019-04-11T11:48:00Z</cp:lastPrinted>
  <dcterms:modified xsi:type="dcterms:W3CDTF">2019-04-19T06:02:00Z</dcterms:modified>
  <cp:revision>56</cp:revision>
  <dc:subject/>
  <dc:title/>
</cp:coreProperties>
</file>