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3 августа  2015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4г.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5 год и плановый  период 2016 и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40 от 11.12.2014 года «О бюджете сельского поселения Ишня на 2015 год и плановый  период 2016 и 201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5 год в сумме  42 936 65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5 год  в сумме 49 771 261,47 рубля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5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 834 604,47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Пункт 10 решения изложить в следующей редакции:     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перечень целевых программ на 2015-2017 годы согласно приложению 4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5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6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5 году составляет 26 375 657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5-08-12T11:15:00Z</cp:lastPrinted>
  <dcterms:modified xsi:type="dcterms:W3CDTF">2015-08-13T10:39:00Z</dcterms:modified>
  <cp:revision>167</cp:revision>
  <dc:subject/>
  <dc:title>Исполнительному директору </dc:title>
</cp:coreProperties>
</file>