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новом порядке налогообложения маломерных судов</w:t>
      </w:r>
    </w:p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0 объектом налогообложения является любое маломерное судно, зарегистрированное в Реестре маломерных судов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с 01 января 2020 года объектом налогообложения является любое маломерное судно, зарегистрированное в Реестре маломерных судов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татьи 16 Кодекса внутреннего водного транспорта Российской Федерации не подлежат государственной регистрации шлюпки и плавучие средства, которые являются принадлежностями судна, суда массой до 200 килограммов включительно и мощностью двигателей (в случае установки) до 8 киловатт включительно, спортивные парусные суда, длина которых не должна превышать 9 метров, которые не имеют двигателей и на которых не оборудованы места для отдыха, беспалубные несамоходные суда, длина которых не должна превышать 12 метров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упления в силу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государственной регистрации в Реестре маломерных судов подлежали все маломерные суда, используемые в некоммерческих целях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большое количество маломерных судов с мощностью двигателей до 8 кВт (10,88 л.с.) остается зарегистрированными в указанном реестре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владельцам маломерных судов с мощностью двигателя до 10 л.с., которые были зарегистрированы до вступления в силу Федерального закона от 23.04.2012 № 36-ФЗ, желающим исключить судно из Реестра маломерных судов, нужно обратиться по месту регистрации маломерного судна в подразделения Государственной инспекции по маломерным судам (ГИМС МЧС России)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с учета маломерного судна осуществляется исключительно по месту регистраци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40:00Z</dcterms:created>
  <dc:creator>User</dc:creator>
  <dc:description/>
  <cp:keywords/>
  <dc:language>en-US</dc:language>
  <cp:lastModifiedBy>Администратор</cp:lastModifiedBy>
  <cp:lastPrinted>2020-05-08T14:18:00Z</cp:lastPrinted>
  <dcterms:modified xsi:type="dcterms:W3CDTF">2020-05-15T07:08:00Z</dcterms:modified>
  <cp:revision>3</cp:revision>
  <dc:subject/>
  <dc:title>СОГЛАСЕН</dc:title>
</cp:coreProperties>
</file>