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ъяснение отдельных положений Указа Президента РФ от 29.05.2020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344 «Об утверждении Стратегии противодействия экстремизму в Российской Федерации до 2025 года»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о 2025 года утверждена Стратегия противодействия экстремизму 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государственной политики в сфере противодействия экстремизму являются, в числе прочего: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аконодательства РФ в сфере противодействия экстремизму в части, касающейся пресечения производства и распространения экстремистских материалов, в том числе на электронных носителях информации, а также в информационно-телекоммуникационных сетях, включая сеть «Интернет»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ой работы с лицами, подверженными влиянию экстремистской идеологии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Проведение мониторинга межрасовых, межнациональных (межэтнических) и межконфессиональных отношений, социально-политической ситуации в целях предотвращения возникновения конфликтов либо их обострения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равового и информационного характера по недопущению использования этнического и религиозного факторов в избирательном процессе и в предвыборных программах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ие граждан к информированию субъектов противодействия экстремизму о ставших им известными фактах подготовки к осуществлению экстремист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, препятствующих возникновению пространственной сегрегации, формированию этнических анклавов, социальной исключенности отдельных групп граждан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средств массовой информации и информационно-телекоммуникационных сетей, включая сеть «Интернет», в целях пресечения распространения экстремистской идеологии и выявления экстремистских материалов, в том числе содержащих призывы к подготовке и совершению террористических актов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Совершенствование мер по ограничению доступа на территорию Российской  Федерации к информационным ресурсам в информационно-телекоммуникационных сетях, включая сеть «Интернет», распространяющим экстремистскую идеологию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изированного информационного банка данных экстремистски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разовательных организациях занятий по воспитанию патриотизма,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(в том числе вовлечению в экстремистскую деятельность) всеми законными способами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Стратегии будет осуществляться в два этапа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ланируется: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дательных и иных нормативных правовых актов, направленных на противодействие экстремизму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развития ситуации в области межнациональных (межэтнических) и межконфессиональных отношений в Российской Федерации и возникновения экстремистских угроз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дополнительной защиты информационно-телекоммуникационных сетей, включая сеть «Интернет», от проникновения экстремистской идеологии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ланируется обобщить результаты реализации Стратегии и при необходимости подготовить предложения по разработке новых документов стратегического планирования в сфере противодействия экстремизму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еречне целевых показателей Стратегии: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щественных, религиозных объединений и организаций, в отношении которых судом принято вступившее в законную силу решение о ликвидации или запрете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держащих экстремистские материалы информационных ресурсов в информационно-телекоммуникационных сетях, включая сеть «Интернет», доступ к которым был ограничен на территории РФ или с которых такие материалы были удалены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Ростовского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А.В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26:00Z</dcterms:created>
  <dc:creator>user</dc:creator>
  <dc:description/>
  <cp:keywords/>
  <dc:language>en-US</dc:language>
  <cp:lastModifiedBy>Пеньков</cp:lastModifiedBy>
  <cp:lastPrinted>2020-06-16T13:26:00Z</cp:lastPrinted>
  <dcterms:modified xsi:type="dcterms:W3CDTF">2020-06-16T09:26:00Z</dcterms:modified>
  <cp:revision>2</cp:revision>
  <dc:subject/>
  <dc:title>Горрайпрокурорам</dc:title>
</cp:coreProperties>
</file>