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ъяснение отдельных положений Постановления Правительства РФ от 23.05.2020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741 «Об утверждении Правил организации и проведения технического осмотра автобусов»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1 марта 2021 года вступает в силу новый порядок организации и проведения технического осмотра автобусов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06.2019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-ФЗ утверждены Правила организации и проведения технического осмотра автобусов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sz w:val="28"/>
          <w:szCs w:val="28"/>
        </w:rPr>
        <w:t xml:space="preserve">Техосмотр проводится в порядке, предусмотренном Правилами проведения технического осмотра транспортных средств, утвержденными Постановлением Правительства РФ от 05.12.201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08, с учетом требований настоящих Правил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sz w:val="28"/>
          <w:szCs w:val="28"/>
        </w:rPr>
        <w:t>Техосмотр, в том числе повторный, проводится оператором техосмотра, аккредитованным для проведения техосмотра в области аккредитации, соответствующей категориям транспортных средств М2 и М3, с участием сотрудника подразделения ГИБДД, на которого возложены обязанности по участию в проведении техосмотра, в соответствии с графиком предварительной записи, формируемым оператором совместно с уполномоченным сотрудником, в свободном формате в режиме реального времени на официальном сайте оператора на основании заявок, представляемых владельцами автобусов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хосмотра техническим экспертом оператора в присутствии уполномоченного сотрудника проводится техническое диагностирование, результаты которого вносятся в сформированную в ЕАИСТО диагностическую карту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ник Ростовского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А.В. Ков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21:00Z</dcterms:created>
  <dc:creator>user</dc:creator>
  <dc:description/>
  <cp:keywords/>
  <dc:language>en-US</dc:language>
  <cp:lastModifiedBy>Пеньков</cp:lastModifiedBy>
  <cp:lastPrinted>2020-06-15T12:21:00Z</cp:lastPrinted>
  <dcterms:modified xsi:type="dcterms:W3CDTF">2020-06-15T08:21:00Z</dcterms:modified>
  <cp:revision>2</cp:revision>
  <dc:subject/>
  <dc:title>Горрайпрокурорам</dc:title>
</cp:coreProperties>
</file>