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июля 2021 года устанавливается порядок осуществления таможенными органами государственного контроля (надзора) за осуществлением международных автомобильных перевозок в пунктах пропуска через государственную границу РФ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29.06.2021 № 1052                          «Об утверждении Правил осуществления государственного контроля (надзора) за осуществлением международных автомобильных перевозок в пунктах пропуска через государственную границу Российской Федерации» с 1 июля 2021 года устанавливается порядок осуществления таможенными органами государственного контроля (надзора) за осуществлением международных автомобильных перевозок в пунктах пропуска через государственную границу РФ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государственного контроля (надзора) является обеспечение выполнения российскими и иностранными перевозчиками на территории Российской Федерации КоАП РФ, Федерального закона «О государственном контроле за осуществлением международных автомобильных перевозок и об ответственности за нарушение порядка их выполнения», Федерального закона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кона Российской Федерации «О Государственной границе Российской Федерации», постановления Правительства Российской Федерации от 24 декабря 2008 года № 1007 «О сборе за проезд автотранспортных средств, зарегистрированных на территории иностранных государств, по автомобильным дорогам Российской Федерации», других нормативных правовых актов РФ, международных договоров РФ в области международных автомобильных перевозок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государственного контроля (надзора) в отношении транспортных средств, въезжающих в Российскую Федерацию и следующих в другие государства - члены Евразийского экономического союза или транзитом по территории других государств - членов Евразийского экономического союза, должностные лица таможенных органов осуществляют, в числе прочего:</w:t>
      </w:r>
    </w:p>
    <w:p>
      <w:pPr>
        <w:pStyle w:val="Western"/>
        <w:spacing w:lineRule="auto" w:line="240" w:before="280" w:after="280"/>
        <w:ind w:righ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соответствия весовых и габаритных параметров транспортного средства нормам, установленным законодательством других государств - членов Евразийского экономического союза, по территории которых будет осуществляться проезд;</w:t>
      </w:r>
    </w:p>
    <w:p>
      <w:pPr>
        <w:pStyle w:val="Western"/>
        <w:spacing w:lineRule="auto" w:line="240" w:before="280" w:after="280"/>
        <w:ind w:righ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рку разрешений на проезд по территории других государств - членов ЕАЭС, по территории которых будет осуществляться проезд, их соответствия виду выполняемой перевозки и соответствия характеристик транспортного средства требованиям, предусмотренным такими разрешениями;</w:t>
      </w:r>
    </w:p>
    <w:p>
      <w:pPr>
        <w:pStyle w:val="Western"/>
        <w:spacing w:lineRule="auto" w:line="240" w:before="280" w:after="280"/>
        <w:ind w:righ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рку специальных разрешений на проезд крупногабаритных транспортных средств и (или) тяжеловесных транспортных средств;</w:t>
      </w:r>
    </w:p>
    <w:p>
      <w:pPr>
        <w:pStyle w:val="Western"/>
        <w:spacing w:lineRule="auto" w:line="240" w:before="280" w:after="280"/>
        <w:ind w:righ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зрешений (специальных разрешений), предусмотренных Договором о Евразийском экономическом союзе, на проезд в третьи государства и из третьих государств на территорию других государств - членов ЕАЭС, по территории (с территории) которых будет осуществляться проезд; выдачу учетного талона, предусмотренного Договором о Евразийском экономическом союзе, в случае, если перевозка в соответствии с законодательством других государств - членов ЕАЭС должна осуществляться без разрешения на проезд по территории других государств - членов ЕАЭС, а также в случае, если перевозка осуществляется в соответствии с многосторонним разрешением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становленных должностными лицами таможенных органов несоответствии весовых и (или) габаритных параметров транспортного средства, отсутствии или несоответствии документов, предусмотренных законодательством других государств - членов ЕАЭС, направляется таможенным органом в Ространснадзор для последующего уведомления органов государственного (автомобильного) контроля государств - членов ЕАЭС, с территории которых следует указанное транспортное средство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03:00Z</dcterms:created>
  <dc:creator>User</dc:creator>
  <dc:description/>
  <dc:language>en-US</dc:language>
  <cp:lastModifiedBy>Администратор</cp:lastModifiedBy>
  <cp:lastPrinted>2021-07-14T12:33:00Z</cp:lastPrinted>
  <dcterms:modified xsi:type="dcterms:W3CDTF">2021-07-14T10:03:00Z</dcterms:modified>
  <cp:revision>2</cp:revision>
  <dc:subject/>
  <dc:title>СОГЛАСЕН</dc:title>
</cp:coreProperties>
</file>