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firstLine="69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28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ен перечень товаров, запрещенных к ввозу в Российскую Федерацию из Украины</w:t>
      </w:r>
    </w:p>
    <w:p>
      <w:pPr>
        <w:pStyle w:val="Western"/>
        <w:spacing w:lineRule="auto" w:line="240" w:before="280" w:after="280"/>
        <w:ind w:right="18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8.06.2021 № 1035 утверждены изменения в перечень запрещенных к ввозу в Российскую Федерацию товаров, страной происхождения либо страной отправления которых является Украина или которые перемещаются через территорию Украины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2 июля 2021 года запрещен ввоз ячменя, пальмового масла и его фракций, продуктов из мяса и субпродуктов, готовых или консервированных ракообразных, моллюсков и прочих водных беспозвоночных, сахара, какао-пасты, макаронных изделий, продуктов, полученных из кукурузы и злаков путем вздувания или обжаривания зерна, продуктов типа мюсли, кетчупа, майонеза, остатков производства крахмала и масел, кормов для животных, ферментов, лесоматериалов толщиной более 6 мм, различной упаковки. Конкретные коды ТН ВЭД ЕАЭС приведены в тексте упомянутого постановления, опубликованном на официальном интернет-портале правовой информации http://pravo.gov.ru 02.07.2021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0:11:00Z</dcterms:created>
  <dc:creator>User</dc:creator>
  <dc:description/>
  <dc:language>en-US</dc:language>
  <cp:lastModifiedBy>Администратор</cp:lastModifiedBy>
  <cp:lastPrinted>2021-07-14T12:33:00Z</cp:lastPrinted>
  <dcterms:modified xsi:type="dcterms:W3CDTF">2021-07-14T10:11:00Z</dcterms:modified>
  <cp:revision>2</cp:revision>
  <dc:subject/>
  <dc:title>СОГЛАСЕН</dc:title>
</cp:coreProperties>
</file>