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нена обязанность репатриации экспортной валютной выручки, за исключением выручки за экспорт сырьевых и энергетических товаров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8.06.2021 № 223-ФЗ в Федеральный закон              «О валютном регулировании и валютном контроле» внесены изменения, согласно которым отменена обязанность репатриации резидентами на свои счета в уполномоченных банках иностранной валюты, за исключением выручки за экспорт сырьевых и энергетических товаров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возможность зачисления экспортной валютной выручки на счета экспортеров, открытые в банках за пределами Российской Федерации. При этом Банк России наделен полномочиями по определению порядка предоставления резидентами информации о движении денежных средств по внешнеторговым сделкам.</w:t>
      </w:r>
    </w:p>
    <w:p>
      <w:pPr>
        <w:pStyle w:val="Western"/>
        <w:spacing w:lineRule="auto" w:line="240" w:before="0" w:after="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Закон опубликован на официальном интернет-портале правовой информации http://pravo.gov.ru  и вступил в силу с 1 июля 2021 года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0:00Z</dcterms:created>
  <dc:creator>User</dc:creator>
  <dc:description/>
  <dc:language>en-US</dc:language>
  <cp:lastModifiedBy>Администратор</cp:lastModifiedBy>
  <cp:lastPrinted>2021-07-14T12:55:00Z</cp:lastPrinted>
  <dcterms:modified xsi:type="dcterms:W3CDTF">2021-07-14T10:00:00Z</dcterms:modified>
  <cp:revision>3</cp:revision>
  <dc:subject/>
  <dc:title>СОГЛАСЕН</dc:title>
</cp:coreProperties>
</file>