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ращения граждан с заявлением о совершении преступления и условия признания потерпевшими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ступлении является одним из поводов для возбуждения уголовного дела наряду с явкой с повинной и сообщением о совершенном или готовящемся преступлении, полученном из иных источников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явлением о совершении в отношении них преступления граждане вправе обратиться в дежурные части территориального отдела МВД России (управления, отдела, отделения, пункта полиции, линейного отдела, линейного отделения, линейного пункта полиции). Вне административных зданий территориального отдела МВД России или в административных зданиях подразделения полиции, в которых дежурные части не предусмотрены, заявления принимает уполномоченный сотрудник органа внутренних дел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заявление можно подать в ходе личного приема должностному лицу территориального отдела МВД России, направить почтовым отправлением или по факсимильной связи, по телефону. Заявление в электронной форме можно подать через официальный сайт территориального отдела МВД России. При приеме письменного заявления о преступлении заявителя обязаны предупредить об уголовной ответственности за заведомо ложный донос и сделать соответствующую отметку, которую заявитель должен удостоверить своей подписью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бумажном носителе составляется в произвольной форме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ывается следующее: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территориального отдела МВД России либо должностное лицо, которому адресуется заявление.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.И.О., адрес, телефон и другие контактные данные заявителя.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качестве заявителя указать не себя, а иное лицо, привести вымышленные Ф.И.О. и (или) адрес, то в последующем при установлении данного факта заявление признается анонимным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нимное заявление о преступлении по решению руководителя (начальника) территориального отдела МВД России подлежит направлению для использования в оперативно-розыскной деятельности, а анонимные заявления об административном правонарушении, о происшествии и материалы их проверки приобщаются к номенклатурному делу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ть заявления, то есть данные о совершенном или готовящемся преступлении, сведения, указывающие на наличие события административного правонарушения, об обстоятельствах происшествия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направляется в электронной форме, то необходимо заполнить предлагаемую на соответствующем официальном сайте форму, указав реквизиты, необходимые для работы с заявлениями и предусмотренные программным обеспечением сайтов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инятом заявлении, на бумажном носителе, сотрудник в обязательном порядке указывает дату и время его получения, свои должность, инициалы, фамилию и заверяет эти сведения своей подписью. Информацию по существу заявления он передает в дежурную часть для регистрации в книге учета сообщений о происшествиях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дежурный дежурной части, принявший заявление лично от заявителя, должен оформить талон, который состоит из двух частей: талона-корешка и талона-уведомления, имеющих одинаковый регистрационный номер. В талоне-уведомлении он указывает свои специальное звание и Ф.И.О., регистрационный номер заявления по КУСП, наименование территориального отдела МВД России, адрес и номер служебного телефона, дату и время приема заявления и ставит свою подпись. Заявитель расписывается за получение талона-уведомления на талоне-корешке, проставляет дату и время получения талона-уведомления (талоны-корешки остаются в дежурной части)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н-уведомление не оформляется при поступлении в подразделение полиции заявления, направленного по почте, факсом, в ходе личного приема должностного лица, через официальный сайт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еративного пресечения и раскрытия преступления пострадавшему необходимо по возможности предоставить всю известную информацию о лице совершившем в отношении него преступление: описать приметы субъекта преступления, его одежду, использовалось ли транспортное средство, в каком направлении скрылось данное лицо, так как указанные сведения необходимы для оперативного установления и задержания указанного лица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о заявлению решения о возбуждении уголовного дела пострадавшему лицу присваивается статус потерпевшего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42 УПК РФ потерпевшим признается физическое лицо, которому преступлением причинен физический, имущественный, моральный вред, а также организация, когда речь идет о вреде ее имуществу и деловой репутации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знании потерпевшим оформляется постановлением дознавателя, следователя, судьи. Если на момент возбуждения уголовного дела отсутствуют сведения о лице, которому преступлением причинен вред, решение о признании потерпевшим принимается незамедлительно после получения данных об этом лице. По уголовным делам о преступлениях, последствием которых явилась смерть лица, права потерпевшего переходят к одному из его близких родственников и (или) близких лиц, а при их отсутствии или невозможности их участия в уголовном судопроизводстве - к одному из родственников. В случае признания потерпевшим юридического лица его права осуществляет представитель.</w:t>
      </w:r>
    </w:p>
    <w:p>
      <w:pPr>
        <w:pStyle w:val="Western"/>
        <w:spacing w:lineRule="auto" w:line="240" w:before="0" w:after="0"/>
        <w:ind w:right="181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принятыми по заявлению решениями либо действиями (бездействием) должностных лиц при производстве процессуальной проверки или расследования уголовного дела заинтересованные лица вправе обжаловать их руководителю следственного органа, прокурору либо в суд.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07:00Z</dcterms:created>
  <dc:creator>User</dc:creator>
  <dc:description/>
  <dc:language>en-US</dc:language>
  <cp:lastModifiedBy>Администратор</cp:lastModifiedBy>
  <cp:lastPrinted>2021-07-14T12:16:00Z</cp:lastPrinted>
  <dcterms:modified xsi:type="dcterms:W3CDTF">2021-07-14T10:07:00Z</dcterms:modified>
  <cp:revision>2</cp:revision>
  <dc:subject/>
  <dc:title>СОГЛАСЕН</dc:title>
</cp:coreProperties>
</file>