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оведением избирательной кампании по выборам депутатов Государственной Думы Федерального Собрания Российской Федерации восьмого созыва, а также досрочным выборам депутата Ярославской областной Думы в одномандатном округе № 18, Ростовской межрайонной прокуратурой 17 сентября 2021 года с 9.00 до 18.00, 19 сентября 2021 года с 9.00 до 20.00 открыта горячая линия по вопросам соблюдения избирательного законод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горячей линии: 8 (4852) 20-87-86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5:27:00Z</dcterms:created>
  <dc:creator>Пользователь</dc:creator>
  <dc:description/>
  <dc:language>en-US</dc:language>
  <cp:lastModifiedBy>Пользователь</cp:lastModifiedBy>
  <cp:lastPrinted>2021-09-13T12:14:00Z</cp:lastPrinted>
  <dcterms:modified xsi:type="dcterms:W3CDTF">2021-09-13T15:27:00Z</dcterms:modified>
  <cp:revision>2</cp:revision>
  <dc:subject/>
  <dc:title>Первый заместитель прокурора Ярославской области Дмитрий Юрьевич Чумак и директор департамента государственной службы занятости населения Ярославской области Зудина Лаура Каджиковна  проведут совместный личный прием жителей Угличского муниципального райо</dc:title>
</cp:coreProperties>
</file>