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07.09.2023г.                                      №  151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315, площадью 1529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6709,63 (шесть тысяч семьсот девять) рублей 63 копейк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201,29 (двести один ) рубль 29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6709,63 (шесть тысяч семьсот девять) рублей 63 копей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7:00Z</dcterms:modified>
  <cp:revision>9</cp:revision>
  <dc:subject/>
  <dc:title/>
</cp:coreProperties>
</file>