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</w:t>
      </w:r>
    </w:p>
    <w:p>
      <w:pPr>
        <w:pStyle w:val="TextBodyIndent"/>
        <w:ind w:hanging="0"/>
        <w:rPr/>
      </w:pPr>
      <w:r>
        <w:rPr>
          <w:sz w:val="32"/>
        </w:rPr>
        <w:t xml:space="preserve">АДМИНИСТРАЦИЯ              </w:t>
        <w:br/>
        <w:t>СЕЛЬС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 xml:space="preserve">от  22.09.2022 </w:t>
      </w:r>
      <w:r>
        <w:rPr>
          <w:bCs/>
          <w:i w:val="false"/>
          <w:iCs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152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right="3684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Об утверждении муниципальной Программы «Развитие и совершенствование сети автомобильных дорог общего пользования местного значения в сельском поселении Ишня на 2023- 2025 годы»</w:t>
      </w:r>
    </w:p>
    <w:p>
      <w:pPr>
        <w:pStyle w:val="Normal"/>
        <w:spacing w:before="0" w:after="24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в целях  приведения в нормативно-техническое состояние автомобильных дорог в населенных пунктах сельского поселения Ишня, согласно действующего законодательства, руководствуясь Уставом сельского поселения Ишня, 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1. Утвердить муниципальную программу </w:t>
      </w:r>
      <w:r>
        <w:rPr>
          <w:i w:val="false"/>
        </w:rPr>
        <w:t xml:space="preserve">«Развитие и совершенствование  сети автомобильных дорог общего пользования местного значения в сельском поселении Ишня </w:t>
      </w:r>
      <w:r>
        <w:rPr>
          <w:i w:val="false"/>
          <w:szCs w:val="28"/>
        </w:rPr>
        <w:t xml:space="preserve"> на 2023- 2025 годы»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color w:val="000000"/>
            <w:sz w:val="28"/>
            <w:szCs w:val="28"/>
          </w:rPr>
          <w:t>www.ishnya.ru</w:t>
        </w:r>
      </w:hyperlink>
      <w:r>
        <w:rPr>
          <w:sz w:val="28"/>
          <w:szCs w:val="28"/>
        </w:rPr>
        <w:t>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убликации.</w:t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  <w:t>4. Контроль за исполнением данного постановления возложить на директора МУ «ТХС  Администрации сельского поселения Ишня» А.В. Ложкина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>И.О. Главы сельского поселения Ишня                                        А.Н. Гагина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15"/>
        <w:tabs>
          <w:tab w:val="clear" w:pos="708"/>
          <w:tab w:val="left" w:pos="218" w:leader="none"/>
        </w:tabs>
        <w:jc w:val="center"/>
        <w:rPr/>
      </w:pPr>
      <w:r>
        <w:rPr>
          <w:sz w:val="28"/>
          <w:szCs w:val="28"/>
        </w:rPr>
        <w:t>МУНИЦИПАЛЬНАЯ  ПРОГРАММА</w:t>
      </w:r>
    </w:p>
    <w:p>
      <w:pPr>
        <w:pStyle w:val="Style15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и совершенствование сети автомобильных дорог общего пользования местного значения в сельском поселении Ишня </w:t>
      </w:r>
    </w:p>
    <w:p>
      <w:pPr>
        <w:pStyle w:val="Style15"/>
        <w:tabs>
          <w:tab w:val="clear" w:pos="708"/>
          <w:tab w:val="left" w:pos="218" w:leader="none"/>
        </w:tabs>
        <w:jc w:val="center"/>
        <w:rPr/>
      </w:pPr>
      <w:r>
        <w:rPr>
          <w:sz w:val="28"/>
          <w:szCs w:val="28"/>
        </w:rPr>
        <w:t>на 2023 – 2025 годы.</w:t>
      </w:r>
    </w:p>
    <w:p>
      <w:pPr>
        <w:pStyle w:val="Style13"/>
        <w:tabs>
          <w:tab w:val="clear" w:pos="708"/>
          <w:tab w:val="left" w:pos="218" w:leader="none"/>
        </w:tabs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23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Cs w:val="28"/>
              </w:rPr>
              <w:t xml:space="preserve">Муниципальная программа  </w:t>
            </w:r>
            <w:r>
              <w:rPr>
                <w:i w:val="false"/>
                <w:iCs/>
                <w:szCs w:val="28"/>
              </w:rPr>
              <w:t>«Развитие и совершенствование сети автомобильных дорог общего пользования местного значения в сельском поселении Ишня</w:t>
            </w:r>
          </w:p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 2023- 2025 годы»</w:t>
            </w:r>
            <w:r>
              <w:rPr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sz w:val="28"/>
                <w:szCs w:val="28"/>
              </w:rPr>
              <w:t xml:space="preserve">Поручение Главы сельского поселения Ишня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щей потребности в ресурсах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Анализ и оценка проблем, решение которых осуществляется путём реализации программы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Цели и задачи программы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описание программных мероприятий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спределении объёмов и источников финансирования по годам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 и контроль за ходом её реализации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Методика оценки экономической, социальной и экологической эффективности реализации программы.</w:t>
            </w:r>
          </w:p>
        </w:tc>
      </w:tr>
      <w:tr>
        <w:trPr>
          <w:trHeight w:val="2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2023 – 2025 годы 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– </w:t>
            </w:r>
            <w:r>
              <w:rPr>
                <w:bCs/>
              </w:rPr>
              <w:t>25969852</w:t>
            </w:r>
            <w:r>
              <w:rPr>
                <w:b/>
                <w:bCs/>
              </w:rPr>
              <w:t xml:space="preserve"> </w:t>
            </w:r>
            <w:r>
              <w:rPr>
                <w:sz w:val="28"/>
                <w:szCs w:val="28"/>
              </w:rPr>
              <w:t xml:space="preserve"> рублей</w:t>
            </w:r>
          </w:p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– 16920852рублей </w:t>
            </w:r>
          </w:p>
          <w:p>
            <w:pPr>
              <w:pStyle w:val="Style13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– 9049000  рублей </w:t>
            </w:r>
          </w:p>
          <w:p>
            <w:pPr>
              <w:pStyle w:val="Style13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3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автодорог местного значения, на которые оформлены правоустанавливающие докумен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протяженности автомобильных дорог местного значения, отвечающих нормативным требованиям по условиям обеспечения безопасности дорожного движ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  <w:r>
              <w:rPr>
                <w:rFonts w:eastAsia="Calibri"/>
                <w:szCs w:val="28"/>
              </w:rPr>
              <w:t>.</w:t>
            </w:r>
          </w:p>
          <w:p>
            <w:pPr>
              <w:pStyle w:val="Style13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3"/>
        <w:tabs>
          <w:tab w:val="clear" w:pos="708"/>
          <w:tab w:val="left" w:pos="7020" w:leader="none"/>
        </w:tabs>
        <w:spacing w:before="0" w:after="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i w:val="false"/>
        </w:rPr>
        <w:t>2. Сведения об общей потребности в ресурсах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8574" w:type="dxa"/>
        <w:jc w:val="left"/>
        <w:tblInd w:w="6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67"/>
        <w:gridCol w:w="1449"/>
        <w:gridCol w:w="1322"/>
        <w:gridCol w:w="1275"/>
        <w:gridCol w:w="1276"/>
      </w:tblGrid>
      <w:tr>
        <w:trPr>
          <w:trHeight w:val="4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i w:val="false"/>
                <w:szCs w:val="28"/>
              </w:rPr>
              <w:t>Наименование ресур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Единица изме</w:t>
              <w:softHyphen/>
              <w:t>рения</w:t>
            </w:r>
          </w:p>
        </w:tc>
        <w:tc>
          <w:tcPr>
            <w:tcW w:w="5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требность</w:t>
            </w:r>
          </w:p>
        </w:tc>
      </w:tr>
      <w:tr>
        <w:trPr>
          <w:trHeight w:val="100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Всего</w:t>
            </w:r>
          </w:p>
        </w:tc>
        <w:tc>
          <w:tcPr>
            <w:tcW w:w="3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атериально-технически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рудовы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Финансовые ресурсы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szCs w:val="28"/>
              </w:rPr>
              <w:t xml:space="preserve"> </w:t>
            </w: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596985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28964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30734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ест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9049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436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613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-</w:t>
            </w:r>
          </w:p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айон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i w:val="false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692085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 </w:t>
            </w:r>
            <w:r>
              <w:rPr>
                <w:bCs/>
                <w:i w:val="false"/>
              </w:rPr>
              <w:t>8460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8460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       </w:t>
            </w:r>
            <w:r>
              <w:rPr>
                <w:bCs/>
                <w:i w:val="false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чие виды ресурсов (информационные, природные и другие в зависимости от особенностей программы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>
          <w:b/>
          <w:b/>
          <w:bCs/>
          <w:i w:val="false"/>
          <w:i w:val="false"/>
          <w:color w:val="FF0000"/>
        </w:rPr>
      </w:pPr>
      <w:r>
        <w:rPr>
          <w:i w:val="false"/>
          <w:szCs w:val="28"/>
        </w:rPr>
        <w:t xml:space="preserve">Объем финансирования программы составляет </w:t>
      </w:r>
      <w:r>
        <w:rPr>
          <w:b/>
          <w:bCs/>
          <w:i w:val="false"/>
          <w:color w:val="FF0000"/>
        </w:rPr>
        <w:t xml:space="preserve">  </w:t>
      </w:r>
      <w:r>
        <w:rPr>
          <w:b/>
          <w:bCs/>
          <w:i w:val="false"/>
        </w:rPr>
        <w:t xml:space="preserve">25969852        </w:t>
      </w:r>
      <w:r>
        <w:rPr>
          <w:b/>
          <w:i w:val="false"/>
          <w:szCs w:val="28"/>
        </w:rPr>
        <w:t>рублей</w:t>
      </w:r>
      <w:r>
        <w:rPr>
          <w:i w:val="false"/>
          <w:szCs w:val="28"/>
        </w:rPr>
        <w:t>. На со финансирование мероприятий программы из областного бюджета предоставляется субсидия на капитальный ремонт, ремонт автомобильных дорог общего пользования муниципальной собственности, благоустройство дворовых территорий, выполнение работ по межеванию, постановке на кадастровый учет и государственной регистрации прав на земельные участки под ними.</w:t>
      </w:r>
    </w:p>
    <w:p>
      <w:pPr>
        <w:pStyle w:val="Normal"/>
        <w:shd w:fill="FFFFFF" w:val="clear"/>
        <w:spacing w:lineRule="exact" w:line="331"/>
        <w:ind w:right="17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</w:t>
      </w:r>
    </w:p>
    <w:p>
      <w:pPr>
        <w:pStyle w:val="Style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Анализ и оценка проблемы, решение которой осуществляется путём реализации программы.</w:t>
      </w:r>
    </w:p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Протяженность автомобильных дорог внутри населенных пунктов сельского поселения Ишня  по состоянию на 1 сентября 2023 года составляет 121,8 км, в том числе с асфальтовым покрытием – 33,9 км, гравийным – 3,2 км и грунтовым покрытием – 84,7 км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Улично-дорожная сеть в настоящее время находится в ведении Администрации сельского поселения Ишня. 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За последние 15 лет интенсивность движения автотранспорта увеличилась в 3 раза, поток транзитного транспорта возрос в 5 раз, количество автотранспорта в личном пользовании возросло в 4 раза, а площадь дорог осталась на прежнем уровне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В связи с ростом количества автотранспорта возросла интенсивность движения по улично-дорожной сети и, соответственно, возрос износ покрытия дорог. Строительство автодорог в поселении и в населенных пунктах велось в основном в70- 80 годы прошлого века. Ремонт дорог в последующие годы из-за финансовых проблем в период перестройки, в 90-е годы прошлого столетия практически не производился. За последние три года протяжённость дорог с асфальтовым покрытием увеличилось на 3,3 км, проводится текущий ремонт дорог с грунтовым покрытием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Улично-дорожная сеть как элемент социальной и производственной инфраструктуры обеспечивает эффективную работу общественного и личного транспорта.</w:t>
      </w:r>
    </w:p>
    <w:p>
      <w:pPr>
        <w:pStyle w:val="Normal"/>
        <w:ind w:firstLine="709"/>
        <w:jc w:val="both"/>
        <w:rPr/>
      </w:pPr>
      <w:r>
        <w:rPr>
          <w:i w:val="false"/>
        </w:rPr>
        <w:t>Из-за несоответствия уровня развития и транспортно-эксплуатационного состояния дорожной сети, спросу на автомобильные перевозки, экономике и населению поселения наносится  материальный ущерб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Качество дорог - важнейший фактор инвестиционной привлекательности. Наличие современной дорожной инфраструктуры - необходимое условие социально-экономического развития поселения. 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Неудовлетворительная транспортная доступность и качество уличной сети являются причиной ряда негативных социальных последствий, включая: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снижение качества и увеличение стоимости товаров и услуг из-за трудностей доставки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увеличение вредных выхлопов и шумового воздействия от автомобилей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несоответствие требованиям по условиям обеспечения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i w:val="false"/>
        </w:rPr>
        <w:t>Для решения данной проблемы требуется участие и взаимодействие органов власти муниципального образования, других организаций, что обуславливает необходимость применения программных методов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4. Цели и задачи Программы.</w:t>
      </w:r>
    </w:p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 w:val="false"/>
        </w:rPr>
        <w:t>Автомобильные сельские дороги в большинстве не отвечают нормативным требованиям, как в части технических параметров, так и в части безопасности дорожного движения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Существенное влияние на состояние существующей сети дорог оказывает наличие подземных коммуникаций различного назначения, которые находятся в аварийном или предаварийном состоянии, отсутствие организованного водоотвода из придорожной полосы.</w:t>
      </w:r>
    </w:p>
    <w:p>
      <w:pPr>
        <w:pStyle w:val="Normal"/>
        <w:ind w:firstLine="709"/>
        <w:jc w:val="both"/>
        <w:rPr/>
      </w:pPr>
      <w:r>
        <w:rPr>
          <w:i w:val="false"/>
        </w:rPr>
        <w:t>Приведение в нормативное состояние существующей сети дорог и инженерных сооружений оказывает существенное воздействие на улучшение инфраструктуры поселения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Реализация мероприятий по улучшению состояния дорожной сети предусмотрена в программе. Программа предусматривает комплексный подход к решению проблемы перехода от практики выполнения работ на отдельных участках дорог и сооружениях к отработке маршрутов и направлений, устанавливает приоритет дорожной политики и инструмент ее реализации, повышения эффективности использования выделяемых средств, позволит стимулировать развитие инфраструктуры поселения. Ремонт дорожно-уличной сети, окажет благоприятное воздействие на все дорожное хозяйство поселения. </w:t>
      </w:r>
    </w:p>
    <w:p>
      <w:pPr>
        <w:pStyle w:val="Style13"/>
        <w:tabs>
          <w:tab w:val="clear" w:pos="708"/>
          <w:tab w:val="left" w:pos="7020" w:leader="none"/>
        </w:tabs>
        <w:spacing w:before="0" w:after="0"/>
        <w:ind w:right="-1" w:firstLine="709"/>
        <w:rPr/>
      </w:pPr>
      <w:r>
        <w:rPr>
          <w:sz w:val="28"/>
          <w:szCs w:val="28"/>
        </w:rPr>
        <w:t>Главной целью Программы является содействие экономическому росту поселения, а также повышение уровня жизни населения за счет совершенствования дорожно-уличной сети, приведения дорог к состоянию, допустимому по условиям обеспечения безопасности дорожного движения, согласно требованиям Государственного стандарта Российской Федерации. Все требования стандарта являются обязательными и направлены на обеспечение безопасности дорожного движения, сохранения жизни, здоровья и имущества населения, охрану окружающей среды. Оформление правоустанавливающих документов на автомобильные дороги местного значения и постановка их на баланс.</w:t>
      </w:r>
    </w:p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К числу наиболее значимых социальных последствий принятия Программы можно отнести следующее: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сокращение числа погибших и раненых в дорожно-транспортных происшествиях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сокращение шумового воздействия и эмиссии вредных веществ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удовлетворение потребностей территорий и организаций в выполнении  федеральных и региональных целевых программ социально-экономического развития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увеличение занятости населения.</w:t>
      </w:r>
    </w:p>
    <w:p>
      <w:pPr>
        <w:pStyle w:val="Normal"/>
        <w:ind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firstLine="709"/>
        <w:jc w:val="both"/>
        <w:rPr/>
      </w:pPr>
      <w:r>
        <w:rPr>
          <w:b/>
          <w:i w:val="false"/>
        </w:rPr>
        <w:t>Основными задачами Программы для достижения поставленных целей в планируемый период являются</w:t>
      </w:r>
      <w:r>
        <w:rPr>
          <w:i w:val="false"/>
        </w:rPr>
        <w:t xml:space="preserve">: 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</w:t>
      </w:r>
      <w:r>
        <w:rPr>
          <w:szCs w:val="26"/>
        </w:rPr>
        <w:t xml:space="preserve"> </w:t>
      </w:r>
      <w:r>
        <w:rPr>
          <w:i w:val="false"/>
          <w:szCs w:val="26"/>
        </w:rPr>
        <w:t>оформление правоустанавливающих документов на автомобильные дороги местного значения и постановка их на баланс</w:t>
      </w:r>
      <w:r>
        <w:rPr>
          <w:szCs w:val="26"/>
        </w:rPr>
        <w:t>.</w:t>
      </w:r>
    </w:p>
    <w:p>
      <w:pPr>
        <w:pStyle w:val="Style13"/>
        <w:tabs>
          <w:tab w:val="clear" w:pos="708"/>
          <w:tab w:val="left" w:pos="7020" w:leader="none"/>
        </w:tabs>
        <w:spacing w:before="0" w:after="0"/>
        <w:ind w:right="-1" w:firstLine="709"/>
        <w:rPr>
          <w:sz w:val="28"/>
          <w:szCs w:val="28"/>
        </w:rPr>
      </w:pPr>
      <w:r>
        <w:rPr>
          <w:sz w:val="28"/>
          <w:szCs w:val="28"/>
        </w:rPr>
        <w:t>- развитие и сохранность автомобильных дорог общего пользования местного значения в границах населенных пунктов сельского поселения Ишня, сокращение числа ДТП связанных с дорожными условиями, благоустройство дворовых территорий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  <w:szCs w:val="26"/>
        </w:rPr>
        <w:t>-  обеспечение безопасного движения пешеходов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Кроме того, Программа позволит: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улучшить транспортно-эксплуатационное состояние существующей улично-дорожной сети;</w:t>
      </w:r>
    </w:p>
    <w:p>
      <w:pPr>
        <w:pStyle w:val="Normal"/>
        <w:ind w:firstLine="709"/>
        <w:jc w:val="both"/>
        <w:rPr>
          <w:szCs w:val="28"/>
        </w:rPr>
      </w:pPr>
      <w:r>
        <w:rPr>
          <w:i w:val="false"/>
        </w:rPr>
        <w:t>- повысить безопасность дорожного движения.</w:t>
      </w:r>
    </w:p>
    <w:p>
      <w:pPr>
        <w:pStyle w:val="Style12"/>
        <w:jc w:val="center"/>
        <w:rPr/>
      </w:pPr>
      <w:r>
        <w:rPr/>
        <w:t>5. Перечень и описание программных мероприят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"/>
        <w:gridCol w:w="1843"/>
        <w:gridCol w:w="851"/>
        <w:gridCol w:w="1635"/>
        <w:gridCol w:w="912"/>
        <w:gridCol w:w="996"/>
        <w:gridCol w:w="109"/>
        <w:gridCol w:w="884"/>
        <w:gridCol w:w="992"/>
        <w:gridCol w:w="992"/>
      </w:tblGrid>
      <w:tr>
        <w:trPr>
          <w:trHeight w:val="649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2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Fonts w:eastAsia="Calibri"/>
              </w:rPr>
              <w:t>Цель: 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</w:p>
        </w:tc>
      </w:tr>
      <w:tr>
        <w:trPr>
          <w:trHeight w:val="33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Задача 1: Оформление правоустанавливающих документов на автомобильные дороги местного значения и постановка их на баланс</w:t>
            </w:r>
          </w:p>
        </w:tc>
      </w:tr>
      <w:tr>
        <w:trPr>
          <w:trHeight w:val="52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арт-ма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2"/>
              <w:jc w:val="center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2"/>
              <w:jc w:val="center"/>
              <w:rPr/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Задача 2: Развитие и сохранность автомобильных дорог общего пользования местного значения в границах населенных пунктов сельского поселения Ишня</w:t>
            </w:r>
          </w:p>
        </w:tc>
      </w:tr>
      <w:tr>
        <w:trPr>
          <w:trHeight w:val="51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Устройство, капитальный и текущий ремонт автомобильных дорог</w:t>
            </w:r>
          </w:p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055866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50586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5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Летнее обслуживание, зимнее 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91989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5921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327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 xml:space="preserve">Изготовление ПСД, экспертиза, строительный 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Задача 3: Капитальный и текущий ремонт дворовых территорий</w:t>
            </w:r>
          </w:p>
        </w:tc>
      </w:tr>
      <w:tr>
        <w:trPr>
          <w:trHeight w:val="5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Задача 4: </w:t>
            </w:r>
            <w:r>
              <w:rPr>
                <w:szCs w:val="26"/>
              </w:rPr>
              <w:t>Обеспечение безопасного движения пешеходов</w:t>
            </w:r>
          </w:p>
        </w:tc>
      </w:tr>
      <w:tr>
        <w:trPr>
          <w:trHeight w:val="5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Устройство дорожных знаков, искусственных неров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Задача 5: Приведение в нормативное состояние автомобильных дорог местного значения, обеспечивающих подъезды  к объектам социального назначения.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Капитальный и текущий ремонт автомобильных дорог, проездов к социальным объектам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89129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445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445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6. Сведения о распределении объёмов и источников финансирования по годам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Общая сумма затрат на реализацию мероприятий Программы составляет </w:t>
      </w:r>
      <w:r>
        <w:rPr>
          <w:b/>
          <w:bCs/>
          <w:i w:val="false"/>
        </w:rPr>
        <w:t>25969852</w:t>
      </w:r>
      <w:r>
        <w:rPr>
          <w:bCs/>
          <w:i w:val="false"/>
          <w:color w:val="C00000"/>
        </w:rPr>
        <w:t xml:space="preserve"> </w:t>
      </w:r>
      <w:r>
        <w:rPr>
          <w:i w:val="false"/>
        </w:rPr>
        <w:t>рублей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Источник финансирования программы – местный и областной бюджеты.</w:t>
      </w:r>
    </w:p>
    <w:p>
      <w:pPr>
        <w:pStyle w:val="Normal"/>
        <w:ind w:firstLine="709"/>
        <w:jc w:val="both"/>
        <w:rPr/>
      </w:pPr>
      <w:r>
        <w:rPr>
          <w:i w:val="false"/>
        </w:rPr>
        <w:t>Реализация Программы планируется в 2023 – 2025 годах. Распределение финансирования приведено в Приложении №1.</w:t>
      </w:r>
    </w:p>
    <w:p>
      <w:pPr>
        <w:pStyle w:val="Style13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3"/>
        <w:spacing w:before="0" w:after="0"/>
        <w:ind w:right="-1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3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7. Управление программой и контроль за ходом её реализации.</w:t>
      </w:r>
    </w:p>
    <w:p>
      <w:pPr>
        <w:pStyle w:val="Style13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раммой предусматривается устройство, ремонт и содержание автомобильных дорог, тротуаров. </w:t>
      </w:r>
    </w:p>
    <w:p>
      <w:pPr>
        <w:pStyle w:val="Style13"/>
        <w:spacing w:before="0" w:after="0"/>
        <w:ind w:firstLine="709"/>
        <w:rPr/>
      </w:pPr>
      <w:r>
        <w:rPr>
          <w:sz w:val="28"/>
          <w:szCs w:val="28"/>
        </w:rPr>
        <w:t>Работы по ремонту поселковых и сельских улиц и инженерных сооружений на них должны обеспечивать бесперебойное, удобное и безопасное движение транспорта в любое время года, обеспечивая максимальное увеличение срока службы дорожной одежды при минимальных затратах.</w:t>
      </w:r>
    </w:p>
    <w:p>
      <w:pPr>
        <w:pStyle w:val="Style13"/>
        <w:spacing w:before="0" w:after="0"/>
        <w:ind w:firstLine="709"/>
        <w:rPr/>
      </w:pPr>
      <w:r>
        <w:rPr>
          <w:sz w:val="28"/>
          <w:szCs w:val="28"/>
        </w:rPr>
        <w:t>Ежегодное комиссионное техническое обследование основных автомобильных дорог в населенных пунктах поселения показало, что основными причинами снижения скорости движения транспорта являются: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разрушение покрытия проезжей части дорог, образование выбоин, не отрегулированные по высоте коммуникационные люки;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не восстановленные после производства работ по перекладке или ремонту инженерных коммуникаций участки дорог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Программы включают в себя следующие этапы: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Определение наименований и участков дорог для выполнения ремонтных работ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Составление дефектных ведомостей и подготовка сметной документации, определение сметной стоимости объектов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Конкурсный отбор подрядной организации.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Заключение договора (контракта) на выполнение работ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Механизм реализации Программы включает организационную, экономическую и правовую составляющие, обеспечивающие управление Программой и реализацию программных мероприятий.</w:t>
      </w:r>
    </w:p>
    <w:p>
      <w:pPr>
        <w:pStyle w:val="Normal"/>
        <w:ind w:firstLine="709"/>
        <w:jc w:val="both"/>
        <w:rPr/>
      </w:pPr>
      <w:r>
        <w:rPr>
          <w:i w:val="false"/>
        </w:rPr>
        <w:t>МУ «ТХС Администрации сельского поселения Ишня»  выступает в роли заказчика, задачами которого являются: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обеспечение надлежащего ремонта дорожно-уличной сети и обеспечение безопасности движения транспорта в течение года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привлечение подрядных организаций на условиях аукционов на производство работ в рамках Программы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Организация и проведение аукционов по размещению муниципального заказа на выполнение работ по ремонту улиц и дорог поселения возлагается на Муниципальное казённое учреждение Ростовского муниципального района «Единая служба заказчика»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При отборе участников аукциона учитывается: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наличие дорожной техники для устройства земляного полотна и дорожной одежды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квалификация для выполнения обязательств по контрактам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опыт работы по выполнению муниципального заказа;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- гарантия качества выполненных работ и применяемых материалов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Выполнение мероприятий Программы проходит в тесном взаимодействии с организациями других отраслей муниципального хозяйства, обслуживающими объекты инженерной инфраструктуры, транспорта, водопроводных, канализационных сетей, системы отопления и других</w:t>
      </w:r>
      <w:r>
        <w:rPr/>
        <w:t>.</w:t>
      </w:r>
    </w:p>
    <w:p>
      <w:pPr>
        <w:pStyle w:val="Style13"/>
        <w:spacing w:before="0" w:after="0"/>
        <w:ind w:firstLine="709"/>
        <w:rPr/>
      </w:pPr>
      <w:r>
        <w:rPr>
          <w:sz w:val="28"/>
        </w:rPr>
        <w:t>Управление реализацией Программы и контроль за ходом ее реализации возлагается на директора МУ «ТХС Администрации сельского поселения Ишня» А.В. Ложкиным курирующего вопросы дорожного строительства, ремонта и содержания дорог.</w:t>
      </w:r>
    </w:p>
    <w:p>
      <w:pPr>
        <w:pStyle w:val="Style13"/>
        <w:spacing w:before="0" w:after="0"/>
        <w:ind w:firstLine="709"/>
        <w:rPr/>
      </w:pPr>
      <w:r>
        <w:rPr>
          <w:sz w:val="28"/>
        </w:rPr>
        <w:t>Текущий контроль осуществляется Главой сельского поселения Ишня Савельевым Н.С. и заместителем Главы Администрации сельского поселения Ишня по финансам и экономике Кузинкиной Н.Ф. в части целевого использования финансовых средств.</w:t>
      </w:r>
    </w:p>
    <w:p>
      <w:pPr>
        <w:pStyle w:val="Style13"/>
        <w:spacing w:before="0" w:after="0"/>
        <w:ind w:firstLine="709"/>
        <w:rPr/>
      </w:pPr>
      <w:r>
        <w:rPr>
          <w:sz w:val="28"/>
        </w:rPr>
        <w:t>Отчет о ходе исполнения Программы предоставляется в срок не позднее 1 декабря текущего года.</w:t>
      </w:r>
    </w:p>
    <w:p>
      <w:pPr>
        <w:pStyle w:val="Style13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8. Методика оценки экономической, социальной и экологической эффективности реализации программы.</w:t>
      </w:r>
    </w:p>
    <w:p>
      <w:pPr>
        <w:pStyle w:val="Style12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индикаторов изменения социально-экономического положения муниципального образования в результате реализации программных мероприятий используются следующие показатели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1. Дорожный эффект, связанный с повышением эффективности эксплуатации дорог, качеством дорожных покрытий и выполнения дорожных работ (снижение расходов на эксплуатацию дорог и транспортных средств, повышение долговечности и надежности покрытий, повышение эффективности использования средств - экономия средств, выделяемых на дорожные работы, до 10 % в связи с повышением качества проведения подрядных торгов, снижение ресурсоемкого выполнения дорожных работ)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анспортный эффект, характеризующий прямую выгоду пользователей дорог от улучшения дорожных условий в виде снижения себестоимости перевозок и сокращения потребности в транспортных средствах вследствие повышения их производительности (снижение себестоимости перевозок, сокращение потребности в транспортных средствах)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циально-экономический эффект в связи с повышением удобства и безопасности сообщения, сокращением времени пребывания пассажиров в пути, снижением потерь от ДТП, сокращением экологического ущерба от воздействия автотранспорта на окружающую природную среду, увеличением количества благоустроенных автодорог, своевременным оказанием медицинской помощи, содействием обслуживанию новых транспортных связей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4. Экономический эффект в других отраслях экономики вследствие активизации предпринимательской деятельности, повышения сохранности и сокращения времени доставки грузов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казатели ремонта дорог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Реализация программных мероприятий приведет к росту темпов развития промышленности, предпринимательства и притоку инвестиций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Своевременный ремонт дорожно-уличной сети будет способствовать развитию инфраструктуры поселения, улучшению инвестиционного климата, улучшению условий жизни жителей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453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ложение 1</w:t>
      </w:r>
    </w:p>
    <w:p>
      <w:pPr>
        <w:pStyle w:val="Normal"/>
        <w:spacing w:before="0" w:after="240"/>
        <w:ind w:left="4536" w:hanging="0"/>
        <w:rPr>
          <w:i w:val="false"/>
          <w:i w:val="false"/>
        </w:rPr>
      </w:pPr>
      <w:r>
        <w:rPr>
          <w:i w:val="false"/>
          <w:sz w:val="24"/>
          <w:szCs w:val="24"/>
        </w:rPr>
        <w:t xml:space="preserve">к Постановлению Администрации сельского поселения Ишня  от   22.09.2022  № 152                      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финансировании мероприятий Программ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9"/>
        <w:gridCol w:w="1462"/>
        <w:gridCol w:w="1417"/>
        <w:gridCol w:w="1418"/>
        <w:gridCol w:w="1417"/>
      </w:tblGrid>
      <w:tr>
        <w:trPr>
          <w:trHeight w:val="46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тыс. руб.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./кв.м.</w:t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3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</w:t>
            </w: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8"/>
              </w:rPr>
            </w:pPr>
            <w:r>
              <w:rPr>
                <w:i w:val="false"/>
                <w:color w:val="FF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8"/>
              </w:rPr>
            </w:pPr>
            <w:r>
              <w:rPr>
                <w:i w:val="false"/>
                <w:color w:val="FF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8"/>
              </w:rPr>
            </w:pPr>
            <w:r>
              <w:rPr>
                <w:i w:val="false"/>
                <w:color w:val="FF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ремонт и  ремонт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5866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8057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293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20/202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автомобильной дороги село Марково от автодороги Ростов-Марково-Строганово до дома № 8б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58662,4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8057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293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20/202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1403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13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/30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90712,6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9071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 ремонт дворовых территорий МКД, проездов к дворовым территориям МКД</w:t>
              <w:tab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4456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733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22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28964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84604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436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b/>
                <w:i w:val="false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Cs w:val="28"/>
              </w:rPr>
              <w:t>2024 год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ремонт и  ремонт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29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3277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3277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 ремонт дворовых территорий МКД, проездов к дворовым территориям МКД</w:t>
              <w:tab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4456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2733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722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130734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84604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461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b/>
                <w:i w:val="false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ремонт и  ремонт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 ремонт дворовых территорий МКД, проездов к дворовым территориям МКД</w:t>
              <w:tab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8"/>
              </w:rPr>
            </w:pPr>
            <w:r>
              <w:rPr>
                <w:b/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8"/>
              </w:rPr>
            </w:pPr>
            <w:r>
              <w:rPr>
                <w:b/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8"/>
              </w:rPr>
            </w:pPr>
            <w:r>
              <w:rPr>
                <w:b/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8"/>
              </w:rPr>
            </w:pPr>
            <w:r>
              <w:rPr>
                <w:b/>
                <w:i w:val="false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8"/>
              </w:rPr>
            </w:pPr>
            <w:r>
              <w:rPr>
                <w:b/>
                <w:i w:val="false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1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3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56:00Z</dcterms:created>
  <dc:creator>User1</dc:creator>
  <dc:description/>
  <cp:keywords/>
  <dc:language>en-US</dc:language>
  <cp:lastModifiedBy>Smirnova</cp:lastModifiedBy>
  <cp:lastPrinted>2022-09-13T14:52:00Z</cp:lastPrinted>
  <dcterms:modified xsi:type="dcterms:W3CDTF">2022-09-28T11:26:00Z</dcterms:modified>
  <cp:revision>6</cp:revision>
  <dc:subject/>
  <dc:title>АДМИНИСТРАЦИЯ</dc:title>
</cp:coreProperties>
</file>