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overflowPunct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от  07.09.2023г.                                      №  152</w:t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ведении аукциона в электронной фор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договора арен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 39.6, п.10 ст. 39.11, п.7 ст. 39.18, ст. 39.13 Земельного кодекса Российской Федерации, </w:t>
      </w: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едущему специалисту Администрации (Родина Ю.А.)  подготовить и организовать проведение аукциона в электронной форме на право заключения договора аренды земельного участка с кадастровым номером: 76:13:011801:294, площадью 1700 кв.м., расположенного по адресу: Ярославская область, Ростовский район, Шурскольский с/о, с. Шурскол, категория земель – земли населенных пунктов, вид разрешенного использования – для ведения личного подсобного хозяйства, сроком на 20 лет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чальная цена предмета аукциона на право заключения договора аренды земельного участка в размере ежегодной арендной платы -  равна 1,5% от кадастровой стоимости – 7460,03 (семь тысяч четыреста шестьдесят) рублей 03 копейки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шаг аукциона – 3% начальной цены предмета аукциона – 223,80 (двести двадцать три) рубля 80 копеек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азмер задатка для участия в аукционе – 100% начальной цены предмета аукциона – 7460,03 (семь тысяч четыреста шестьдесят) рублей 03 копейк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 xml:space="preserve">2. Ведущему специалисту Администрации (Родина Ю.А.) в день публикации извещения о проведении аукциона в электронной форме </w:t>
      </w:r>
      <w:r>
        <w:rPr>
          <w:sz w:val="28"/>
        </w:rPr>
        <w:t>на право заключения договора аренды</w:t>
      </w:r>
      <w:r>
        <w:rPr>
          <w:sz w:val="28"/>
          <w:szCs w:val="28"/>
        </w:rPr>
        <w:t xml:space="preserve"> земельного участка, указанного в пункте 1 настоящего постановления, обеспечить размещение извещения на официальном сайте Администрации сельского поселения Ишня и на официальном сайте ГИС Торги (</w:t>
      </w:r>
      <w:hyperlink r:id="rId2">
        <w:r>
          <w:rPr>
            <w:rStyle w:val="InternetLink"/>
            <w:sz w:val="28"/>
            <w:szCs w:val="28"/>
          </w:rPr>
          <w:t>https://torgi.gov.ru/new</w:t>
        </w:r>
      </w:hyperlink>
      <w:r>
        <w:rPr>
          <w:sz w:val="28"/>
          <w:szCs w:val="28"/>
        </w:rPr>
        <w:t>), электронной площадке акционерного общества «Единая электронная торговая площадка» (АО ЕЭТП)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опубликовать в газете «Ростовский вестник» и разместить на официальном сайте Администрации сельского поселения Ишня.</w:t>
      </w:r>
    </w:p>
    <w:p>
      <w:pPr>
        <w:pStyle w:val="Normal"/>
        <w:suppressAutoHyphens w:val="true"/>
        <w:ind w:firstLine="567"/>
        <w:jc w:val="both"/>
        <w:rPr>
          <w:rFonts w:cs="Times New Roman CYR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widowControl w:val="false"/>
        <w:overflowPunct w:val="true"/>
        <w:textAlignment w:val="auto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28"/>
          <w:szCs w:val="28"/>
        </w:rPr>
        <w:t>Глава сельского поселения Ишня        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3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81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6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2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01:00Z</dcterms:created>
  <dc:creator>Пользователь</dc:creator>
  <dc:description/>
  <cp:keywords/>
  <dc:language>en-US</dc:language>
  <cp:lastModifiedBy>Yulia</cp:lastModifiedBy>
  <cp:lastPrinted>2023-09-05T08:13:00Z</cp:lastPrinted>
  <dcterms:modified xsi:type="dcterms:W3CDTF">2023-09-07T08:07:00Z</dcterms:modified>
  <cp:revision>9</cp:revision>
  <dc:subject/>
  <dc:title/>
</cp:coreProperties>
</file>