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от  08.11.2018г.                                                                                    № 152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статьи 173 Бюджетного кодекса РФ, постановлением администрации сельского поселения Ишня от 11.05.2010 №39 «Об утверждении  порядка разработки прогноза социально-экономического развития сельского поселения  Ишня» и постановлением администрации сельского поселения Ишня от 08.06.2018 №79 «Об утверждении плана мероприятий по подготовке проекта бюджета сельского поселения Ишня на 2019 год и плановый период 2020-2021 годов», Администрация сельского поселения Ишня</w:t>
      </w:r>
      <w:r>
        <w:rPr>
          <w:b/>
          <w:sz w:val="28"/>
          <w:szCs w:val="28"/>
        </w:rPr>
        <w:t xml:space="preserve">   п о с т а н о в л я е т</w:t>
      </w:r>
      <w:r>
        <w:rPr>
          <w:sz w:val="28"/>
          <w:szCs w:val="28"/>
        </w:rPr>
        <w:t xml:space="preserve">: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.Одобрить прогноз социально-экономического развития сельского поселения Ишня на 2019год и плановый период 2020-2021 годов согласно приложению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2. Муниципальным учреждениям администрации сельского поселения Ишня при осуществлении своей деятельности учитывать параметры прогноза социально-экономического развития сельского поселения Ишня на 2019год и плановый период 2020-2021 годов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3.Разместить настоящее постановление на официальном сайте администрации сельского поселения Ишня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оставляю за собо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 момента его подписания.</w:t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Ишня:                                  Н.С.Савель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8.11.2018г. № 1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u w:val="single"/>
        </w:rPr>
        <w:t>2019 - 2021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19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0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2021 г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ар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постоянного населения   в среднем за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хозяйствующих су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/ предприятий</w:t>
            </w:r>
            <w:r>
              <w:rPr>
                <w:sz w:val="22"/>
                <w:szCs w:val="22"/>
              </w:rPr>
              <w:t xml:space="preserve"> 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земель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лощадь застроенных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щая протяженность всех улиц, проезд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береж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усовершенствованным покрытием    (цементобетонные и асфальтобетонн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з бытового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4,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сельхоз. земель - 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</w:t>
            </w:r>
          </w:p>
        </w:tc>
      </w:tr>
      <w:tr>
        <w:trPr>
          <w:trHeight w:val="3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сельхоз. уго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:             паш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енок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астб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посевных земель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 числе:   зерн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вые  культуры, 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крестьянских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 фермерских ) хозяйст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пред.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емли, предоставленной крестьянским/фермерским/ хозяй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размер земельного участка крестьян. /фермерского/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торговых точек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 / павильонов 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унктов общественного питания /столовых, каф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торанов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унктов бытового обслуживания /бань, парикмахерских, прачечных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учреждений культуры и отды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исло мест в дошкольных образовательных    учреждениях </w:t>
            </w:r>
            <w:r>
              <w:rPr>
                <w:sz w:val="22"/>
                <w:szCs w:val="22"/>
              </w:rPr>
              <w:t xml:space="preserve"> /яслях, детских садах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детей,  посещающих учреждения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мест в общеобразовательных учреждениях / школах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учащихся, посещающих общеобразовательные учреждения / школы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 пунктов первичного медицинск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абонентов стационарной телефонн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ый фонд на начало периода – все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кв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жилищный фонд, находящейся  в собственност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кв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емей, получающих жилищные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граждан, пользующихся льготами по оплате жилья и коммун.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декабр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довольствен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епродовольствен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тные услуг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ХII к декабр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од к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личина прожиточного минимума в расчете на душу насел./</w:t>
            </w:r>
            <w:r>
              <w:rPr>
                <w:sz w:val="22"/>
                <w:szCs w:val="22"/>
              </w:rPr>
              <w:t>в среднем  по области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4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селения, имеющего среднедушевые   денежные доходы ниже прожиточного миним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 роста  фонда заработной  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 роста   среднемесячной заработной 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упление  налоговых  и неналоговых   платежей   с территории поселения – всего /</w:t>
            </w:r>
            <w:r>
              <w:rPr>
                <w:sz w:val="22"/>
                <w:szCs w:val="22"/>
              </w:rPr>
              <w:t>по данным налоговых органов 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 в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пред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ГНОЗУ  СОЦИАЛЬНО - 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СЕЛЬСКОГО ПОСЕЛЕНИЯ ИШНЯ НА 2019 ГОД ПЛАНОВЫЙ ПЕРИОД 2020-2021ГО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  социально-экономического развития  на 2019-2021 годы основывается на оценке состояния и перспектив развития социально-экономической ситуации  в Ярославской области и сельском поселении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- 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четные данные структурных подразделений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ругая информация, предоставляемая в установленном  законодатель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м порядке  органами государственной власти и местного самоуправ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еднегодовая численность  постоянного населения</w:t>
      </w:r>
      <w:r>
        <w:rPr>
          <w:sz w:val="28"/>
          <w:szCs w:val="28"/>
        </w:rPr>
        <w:t xml:space="preserve"> в 2018 году   составляет  7052  человека.  В последующие 2019-2021 г  численность населения останется  в пределах  от  7100  до  7110 ч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щая  площадь земель поселений  и протяженность всех улиц,  проездов </w:t>
      </w:r>
      <w:r>
        <w:rPr>
          <w:sz w:val="28"/>
          <w:szCs w:val="28"/>
        </w:rPr>
        <w:t xml:space="preserve"> остается  без изменений.  Однако протяженность улиц  с усовершенствованным покрытием в 2019 -2021 г.  увеличится до 35 км за  счет асфальтирования  улиц  в  населенных  пункт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щадь  сельскохозяйственных  земель</w:t>
      </w:r>
      <w:r>
        <w:rPr>
          <w:sz w:val="28"/>
          <w:szCs w:val="28"/>
        </w:rPr>
        <w:t xml:space="preserve">  по поселению в  2019-2021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 15785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ятся площади  пашни, сенокосов, пастбищ  в сторону  увеличения   по сравнению с 201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щая  площадь  посевных земель </w:t>
      </w:r>
      <w:r>
        <w:rPr>
          <w:sz w:val="28"/>
          <w:szCs w:val="28"/>
        </w:rPr>
        <w:t xml:space="preserve"> составит в 2019-2021 г. до 9108 га,  в сравнении с 2017 годом увеличилось на 30%,  в т.ч. под зерновыми культурами, картофелем и  кормовыми культурами . Сельское хозяйство удерживает  средние темпы роста производства, обусловленные расширением внутреннего  спроса  на  ряд  видов  отечественной сельскохозяйственной 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крестьянских /фермерских/ хозяйств ( работающих) в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всего 2 ед,  что меньше, чем в предыдущие г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торговых точек</w:t>
      </w:r>
      <w:r>
        <w:rPr>
          <w:sz w:val="28"/>
          <w:szCs w:val="28"/>
        </w:rPr>
        <w:t xml:space="preserve"> в  2019-2021 г. остается в пределах  28-30 единиц. Значительное влияние на высокие темпы роста торговли также продолжают оказывать: сравнительно благоприятные  налоговые условия  для розничной торговли, улучшение торгового обслуживания покупа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 пунктов  общественного  питания  , учреждения культуры , пункты первичного медицинского обслуживания , дошкольные  и общеобразовательные учреждения в  </w:t>
      </w:r>
      <w:r>
        <w:rPr>
          <w:sz w:val="28"/>
          <w:szCs w:val="28"/>
        </w:rPr>
        <w:t>2019-2021 г. остаются без измен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исленность детей,   посещающих  дошкольные  учреждения  </w:t>
      </w:r>
      <w:r>
        <w:rPr>
          <w:sz w:val="28"/>
          <w:szCs w:val="28"/>
        </w:rPr>
        <w:t>ост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ем же, так как число мест в детских садах ограниче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исленность учащихся общеобразовательных школ </w:t>
      </w:r>
      <w:r>
        <w:rPr>
          <w:sz w:val="28"/>
          <w:szCs w:val="28"/>
        </w:rPr>
        <w:t>в 2018 г. увеличилось  на  32  чел.  В 2019-2021 г. численность может составить 775 чел. Этот положительный сдвиг  был  обусловлен  рядом  социально-экономических и демографических  фа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илищный фонд  </w:t>
      </w:r>
      <w:r>
        <w:rPr>
          <w:sz w:val="28"/>
          <w:szCs w:val="28"/>
        </w:rPr>
        <w:t>за период 2019-2021 г.  увеличится до 227,2тыс. кв.м. за счет индивидуального жилищного  строительства,  а значит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чается увеличение жилищного фонда, находящегося в собственности граждан до 219,8 тыс. кв.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семей, получающих жилищные субсидии, </w:t>
      </w:r>
      <w:r>
        <w:rPr>
          <w:sz w:val="28"/>
          <w:szCs w:val="28"/>
        </w:rPr>
        <w:t xml:space="preserve"> в 2018 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ставляет 440 ед.   На  2019 г.-2021 г. прогнозируется   увеличение до 450  семей, имеющих право на жилищные субсидии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 граждан, пользующихся льготами по оплате жилья и коммунальных  услуг </w:t>
      </w:r>
      <w:r>
        <w:rPr>
          <w:sz w:val="28"/>
          <w:szCs w:val="28"/>
        </w:rPr>
        <w:t xml:space="preserve">   в 2019-2021 г.  может составить  2080-2085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декс  потребительских  цен </w:t>
      </w:r>
      <w:r>
        <w:rPr>
          <w:sz w:val="28"/>
          <w:szCs w:val="28"/>
        </w:rPr>
        <w:t>в 2018 году составил 103,6%,  в том числе на продовольственные  товары – 101%, на  непродовольственные – 103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жидается рост цен на продовольственные товары, а также остаются высокими темпы роста тарифов на платные услуг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личина прожиточного минимума в 2018 г</w:t>
      </w:r>
      <w:r>
        <w:rPr>
          <w:sz w:val="28"/>
          <w:szCs w:val="28"/>
        </w:rPr>
        <w:t xml:space="preserve">  составляет  9645,20 руб. Рост прожиточного минимума  в 2019-2021 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18 г. составила 7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упление налоговых и неналоговых  платежей</w:t>
      </w:r>
      <w:r>
        <w:rPr>
          <w:sz w:val="28"/>
          <w:szCs w:val="28"/>
        </w:rPr>
        <w:t xml:space="preserve"> с территории поселения в 2018 году составит  54478 тыс .рублей, в том  числе в бюджет поселения поступление  составит  1559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-2021 г. планируется  дальнейшее увеличение поступлений налоговых и неналоговых платеж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3:00Z</dcterms:created>
  <dc:creator>1</dc:creator>
  <dc:description/>
  <cp:keywords/>
  <dc:language>en-US</dc:language>
  <cp:lastModifiedBy>User</cp:lastModifiedBy>
  <cp:lastPrinted>2018-11-07T15:18:00Z</cp:lastPrinted>
  <dcterms:modified xsi:type="dcterms:W3CDTF">2018-11-08T07:41:00Z</dcterms:modified>
  <cp:revision>314</cp:revision>
  <dc:subject/>
  <dc:title/>
</cp:coreProperties>
</file>