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07.09.2023г.                                   №  154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286, площадью 2102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9224,10 (девять тысяч двести двадцать четыре) рубля 1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276,72 (двести семьдесят шесть) рублей 72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9224,10 (девять тысяч двести двадцать четыре) рубля 10 копее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6:00Z</dcterms:modified>
  <cp:revision>13</cp:revision>
  <dc:subject/>
  <dc:title/>
</cp:coreProperties>
</file>