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0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</w:t>
      </w:r>
      <w:r>
        <w:rPr/>
        <w:tab/>
        <w:t xml:space="preserve">                      </w:t>
        <w:tab/>
        <w:tab/>
        <w:tab/>
        <w:t xml:space="preserve">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4.08.2013г.                                                      № 13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го аукциона в электр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е на выполнение работ  по устро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ейнерных площадок для сбора мусора </w:t>
      </w:r>
    </w:p>
    <w:p>
      <w:pPr>
        <w:pStyle w:val="Normal"/>
        <w:rPr/>
      </w:pPr>
      <w:r>
        <w:rPr>
          <w:sz w:val="28"/>
          <w:szCs w:val="28"/>
        </w:rPr>
        <w:t>на территории сельского поселения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 Федеральным законом от 21.07.2005г. № 94-ФЗ «О размещении  заказов  на поставки  товаров,  выполнение работ,  оказание услуг для  государственных  и муниципальных нужд» ,  в целях размещения заказа на проведение  открытого  аукциона в электронной форме на выполнение работ по устройству контейнерных площадок для сбора мусора на территории сельского поселения Иш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ровести  размещение заявки на проведение открытого аукциона в электронной форме, на право заключения муниципального контракта на выполнение работ по устройству  контейнерных площадок для сбора мусора в с. Шурскол, ул. Строителей, ул. Парковая, в р. п. Ишня, ул. Кооперации.</w:t>
      </w:r>
    </w:p>
    <w:p>
      <w:pPr>
        <w:pStyle w:val="Normal"/>
        <w:ind w:right="-5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Включить в Единую комиссию по проведению торгов–веду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а Администрации сельского поселения Ишня  Родину Юл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лександровн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становление   опубликовать  на  официальном  сайте   Администрации </w:t>
      </w:r>
    </w:p>
    <w:p>
      <w:pPr>
        <w:pStyle w:val="Normal"/>
        <w:ind w:left="495" w:hanging="0"/>
        <w:jc w:val="both"/>
        <w:rPr>
          <w:sz w:val="28"/>
          <w:u w:val="single"/>
        </w:rPr>
      </w:pPr>
      <w:r>
        <w:rPr>
          <w:sz w:val="28"/>
        </w:rPr>
        <w:t xml:space="preserve">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Ишня:                                                          Л.Л.Гор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ab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34:00Z</dcterms:created>
  <dc:creator>1</dc:creator>
  <dc:description/>
  <cp:keywords/>
  <dc:language>en-US</dc:language>
  <cp:lastModifiedBy>User</cp:lastModifiedBy>
  <cp:lastPrinted>2013-08-26T15:14:00Z</cp:lastPrinted>
  <dcterms:modified xsi:type="dcterms:W3CDTF">2013-08-27T08:50:00Z</dcterms:modified>
  <cp:revision>12</cp:revision>
  <dc:subject/>
  <dc:title>                                                                           Начальнику управления ФК и МЗ</dc:title>
</cp:coreProperties>
</file>