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keepNext w:val="tru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5.06.2016  г.</w:t>
        <w:tab/>
        <w:tab/>
        <w:t xml:space="preserve">                          №  15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Style15"/>
        <w:rPr/>
      </w:pPr>
      <w:r>
        <w:rPr>
          <w:sz w:val="28"/>
          <w:szCs w:val="28"/>
        </w:rPr>
        <w:t>Об утверждении Правил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сельского поселения Ишня, землями или земельными участками, государственная собственность на которые не разгранич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унктом 5 статьи 39.28 Земельного кодекса Российской Федерации, Постановлением Правительства Ярославской области от 11.02.2015 № 119-п «Об утверждении Правил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Ярославской области, землями или земельными участками, государственная собственность на которые не разграничена», руководствуясь Уставом сельского поселения Ишня,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авил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сельского поселения Ишня, землями или земельными участками, государственная собственность на которые не разграничена (приложение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убликовать настоящее постановление в газете «Ростовский вестник» и разместить</w:t>
      </w:r>
      <w:r>
        <w:rPr>
          <w:sz w:val="28"/>
        </w:rPr>
        <w:t xml:space="preserve"> на официальном сайте Администрации сельского поселения Ишня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ishnya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Постановление вступает в силу с момента подписания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</w:rPr>
        <w:t>Контроль над  исполнением постановления оставляю за собой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Ишня                                                   Н.С.Савельев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38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103" w:right="3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 </w:t>
      </w:r>
    </w:p>
    <w:p>
      <w:pPr>
        <w:pStyle w:val="Normal"/>
        <w:ind w:left="5103" w:right="38" w:hanging="0"/>
        <w:jc w:val="right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сельского поселения Ишня </w:t>
      </w:r>
    </w:p>
    <w:p>
      <w:pPr>
        <w:pStyle w:val="Normal"/>
        <w:ind w:right="38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 xml:space="preserve">от  15.06.2016г.                          №155      </w:t>
      </w:r>
    </w:p>
    <w:p>
      <w:pPr>
        <w:pStyle w:val="Normal"/>
        <w:rPr>
          <w:rStyle w:val="StrongEmphasis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ПРАВИЛА </w:t>
      </w:r>
      <w:r>
        <w:rPr>
          <w:b/>
          <w:sz w:val="26"/>
          <w:szCs w:val="26"/>
        </w:rPr>
        <w:br/>
      </w:r>
      <w:r>
        <w:rPr>
          <w:sz w:val="26"/>
          <w:szCs w:val="26"/>
        </w:rPr>
        <w:t>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сельского поселения Ишня, землями или земельными участками, государственная собственность на которые не разграниче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bookmarkStart w:id="0" w:name="sub_10"/>
      <w:bookmarkEnd w:id="0"/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Настоящие Правила устанавливают порядок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сельского поселения Ишня, землями или земельными участками, государственная собственность на которые не разграничена, расположенными на территории сельского поселения Ишня (далее - размер платы).</w:t>
      </w:r>
    </w:p>
    <w:p>
      <w:pPr>
        <w:pStyle w:val="Normal"/>
        <w:jc w:val="both"/>
        <w:rPr/>
      </w:pPr>
      <w:bookmarkStart w:id="1" w:name="sub_10"/>
      <w:bookmarkStart w:id="2" w:name="sub_40"/>
      <w:bookmarkEnd w:id="1"/>
      <w:bookmarkEnd w:id="2"/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 Размер платы в отношении земельного участка, находящегося в собственности сельского поселения Ишня, и земельного участка, государственная собственность на который не разграничена, определяется как 15 процентов их кадастровой стоимости, рассчитанной пропорционально площади части таких земельных участков, подлежащих передаче в частную собственность в результате их перераспределения с земельными участками, находящимися в частной собственности, за исключением случая, предусмотренного пунктом 4 настоящих Правил. </w:t>
      </w:r>
    </w:p>
    <w:p>
      <w:pPr>
        <w:pStyle w:val="Normal"/>
        <w:jc w:val="both"/>
        <w:rPr>
          <w:sz w:val="26"/>
          <w:szCs w:val="26"/>
        </w:rPr>
      </w:pPr>
      <w:bookmarkStart w:id="3" w:name="sub_40"/>
      <w:bookmarkStart w:id="4" w:name="sub_50"/>
      <w:bookmarkEnd w:id="3"/>
      <w:bookmarkEnd w:id="4"/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азмер платы в случае перераспределения земель и земельного участка, находящегося в частной собственности, определяется как 15 процентов от разницы между кадастровой стоимостью образованного земельного участка, площадь которого увеличилась в результате его перераспределения с землями, и кадастровой стоимостью земельного участка, находящегося в частной собственности до его перераспределения, за исключением случая, предусмотренного пунктом 5 настоящих Правил.</w:t>
      </w:r>
    </w:p>
    <w:p>
      <w:pPr>
        <w:pStyle w:val="Normal"/>
        <w:jc w:val="both"/>
        <w:rPr>
          <w:sz w:val="26"/>
          <w:szCs w:val="26"/>
        </w:rPr>
      </w:pPr>
      <w:bookmarkStart w:id="5" w:name="sub_50"/>
      <w:bookmarkStart w:id="6" w:name="sub_60"/>
      <w:bookmarkEnd w:id="5"/>
      <w:bookmarkEnd w:id="6"/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4. Размер платы в случае перераспределения земельных участков в целях последующего изъятия подлежащих образованию земельных участков для государственных или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собственности сельского поселения Семибратово, и части земельного участка, государственная собственность на который не разграничена, подлежащих передаче в частную собственность в результате перераспределения земельных участков. </w:t>
      </w:r>
    </w:p>
    <w:p>
      <w:pPr>
        <w:pStyle w:val="Normal"/>
        <w:jc w:val="both"/>
        <w:rPr>
          <w:sz w:val="26"/>
          <w:szCs w:val="26"/>
        </w:rPr>
      </w:pPr>
      <w:bookmarkStart w:id="7" w:name="sub_60"/>
      <w:bookmarkStart w:id="8" w:name="sub_70"/>
      <w:bookmarkEnd w:id="7"/>
      <w:bookmarkEnd w:id="8"/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 Размер платы в случае перераспределения земель и земельного участка, находящегося в частной собственности, в целях последующего изъятия подлежащего образованию земельного участка для государственных или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подлежащей передаче в частную собственность в результате перераспред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9" w:name="sub_70"/>
      <w:bookmarkStart w:id="10" w:name="sub_70"/>
      <w:bookmarkEnd w:id="10"/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ny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08:00Z</dcterms:created>
  <dc:creator>Semibratovo2</dc:creator>
  <dc:description/>
  <cp:keywords/>
  <dc:language>en-US</dc:language>
  <cp:lastModifiedBy>Yulia</cp:lastModifiedBy>
  <dcterms:modified xsi:type="dcterms:W3CDTF">2016-06-17T07:09:00Z</dcterms:modified>
  <cp:revision>6</cp:revision>
  <dc:subject/>
  <dc:title/>
</cp:coreProperties>
</file>