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07.09.2023г.                                       №  156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236, площадью 1086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5606,53 (пять тысяч шестьсот шесть) рублей 53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168,20 (сто шестьдесят восемь) рублей 2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5606,53 (пять тысяч шестьсот шесть) рублей 53 копе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4:00Z</dcterms:modified>
  <cp:revision>9</cp:revision>
  <dc:subject/>
  <dc:title/>
</cp:coreProperties>
</file>