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6.2016  г.</w:t>
        <w:tab/>
        <w:tab/>
        <w:t xml:space="preserve">                        №  1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цены земельных участков,         находящихся в собственности сельского поселения Ишня                                          и земельных участков, государственная собственность на которые                         не разграничена, на территории сельского поселения Ишня,                                  при заключении договора купли-продажи земельного участка                               без проведения тор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39.3, 39.4 Земельного кодекса Российской Федерации, Постановлением Правительства Ярославской области от 26.02.2015 № 180-п «О порядке определения цены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на территории Ярославской области при заключении договора купли-продажи земельного участка без проведения торгов и признании утратившим силу постановления Правительства области от 27.12.2012 № 1529-п», руководствуясь Уставом сельского поселения Ишня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пределения цены земельных участков, находящихся в собственности сельского поселения Ишня и земельных участков, государственная собственность на которые не разграничена, на территории сельского поселения Ишня, при заключении договора купли-продажи земельного участка без проведения торгов (приложение)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разместить</w:t>
      </w:r>
      <w:r>
        <w:rPr>
          <w:sz w:val="28"/>
        </w:rPr>
        <w:t xml:space="preserve">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</w:rPr>
        <w:t>Контроль над  ис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          Н.С.Савелье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ind w:right="3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15.06.2016г.  №156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  <w:r>
        <w:rPr/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цены земельных участков, находящихся в собственности сельского поселения Ишня и земельных участков, государственная собственность на которые не разграничена, на территории сельского поселения Ишня, при заключении договора купли-продажи земельного участка без проведения торг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Цена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 (далее - земельные участки) при заключении договоров купли-продажи земельных участков без проведения торгов, за исключением случаев, установленных федеральными законами, определяется в размере, равном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образованных из земельного участка, предоставленного в аренду для комплексного освоения территории, - лицу, с которым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, 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целях строительства такого жилья, если иное не предусмотрено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4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дастровой стоимости в отношени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-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дастровой стоимости в отношени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- членам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вум с половиной процентам кадастровой стоимости в отношени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-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вум с половиной процентам кадастровой стоимости в отношени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- указанному юридическому лиц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на которых расположены здания, сооружения, - собственникам таких зданий, сооружений либо помещений в них в случаях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находящихся в постоянном (бессрочном) пользовании юридических лиц, - указанным юридическим лицам, за исключением лиц, указанных в </w:t>
      </w:r>
      <w:hyperlink r:id="rId7">
        <w:r>
          <w:rPr>
            <w:rStyle w:val="InternetLink"/>
            <w:color w:val="000000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 - крестьянскому (фермерскому) хозяйству или сельскохозяйственной организации в случаях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2 года N 101-ФЗ "Об обороте земель сельскохозяйственного назначения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ятнадцати процентам кадастровой стоимости в отношени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, -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дастровой стоимости в отношении земельных участков - гражданам для индивидуального жилищного строительства, ведения личного подсобного хозяйства в границах населенного пункта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 для садоводства, дачного хозяйства -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а земельных участков производится в сроки, установленные договором купли-продажи земельных участков, путем перечисления денежных средств по реквизитам, указанным в дого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24624.3932" TargetMode="External"/><Relationship Id="rId5" Type="http://schemas.openxmlformats.org/officeDocument/2006/relationships/hyperlink" Target="garantf1://12024624.39324" TargetMode="External"/><Relationship Id="rId6" Type="http://schemas.openxmlformats.org/officeDocument/2006/relationships/hyperlink" Target="garantf1://12024624.3920" TargetMode="External"/><Relationship Id="rId7" Type="http://schemas.openxmlformats.org/officeDocument/2006/relationships/hyperlink" Target="garantf1://12024624.3992" TargetMode="External"/><Relationship Id="rId8" Type="http://schemas.openxmlformats.org/officeDocument/2006/relationships/hyperlink" Target="garantf1://12027542.0" TargetMode="External"/><Relationship Id="rId9" Type="http://schemas.openxmlformats.org/officeDocument/2006/relationships/hyperlink" Target="garantf1://12024624.3918" TargetMode="External"/><Relationship Id="rId10" Type="http://schemas.openxmlformats.org/officeDocument/2006/relationships/hyperlink" Target="garantf1://12024624.391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1:00Z</dcterms:created>
  <dc:creator>Semibratovo2</dc:creator>
  <dc:description/>
  <cp:keywords/>
  <dc:language>en-US</dc:language>
  <cp:lastModifiedBy>Yulia</cp:lastModifiedBy>
  <cp:lastPrinted>2016-05-27T14:46:00Z</cp:lastPrinted>
  <dcterms:modified xsi:type="dcterms:W3CDTF">2016-06-17T07:08:00Z</dcterms:modified>
  <cp:revision>9</cp:revision>
  <dc:subject/>
  <dc:title/>
</cp:coreProperties>
</file>