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  07.09.2023г.                                 №  159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123, площадью 600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3097,53 (три тысячи девяносто семь) рублей 5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92,93 (девяносто два) рубля 9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3097,53 (три тысячи девяносто семь) рублей 53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3:00Z</dcterms:modified>
  <cp:revision>9</cp:revision>
  <dc:subject/>
  <dc:title/>
</cp:coreProperties>
</file>