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6.06.2024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15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01 июля 2024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едущему специалисту Гарцевой О.Н. Муниципальному учреждению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01 июля 2024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01 августа 2024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ыполнением настоящего постановления возложить на  директора МУ «ТХС Администрации с.п. Ишня»  Сабанова Н.В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Ишня                                                    А.В. Ложкин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40:00Z</dcterms:created>
  <dc:creator>ГАС "ВЫБОРЫ"</dc:creator>
  <dc:description/>
  <cp:keywords/>
  <dc:language>en-US</dc:language>
  <cp:lastModifiedBy>Smirnova</cp:lastModifiedBy>
  <cp:lastPrinted>2024-06-25T10:44:00Z</cp:lastPrinted>
  <dcterms:modified xsi:type="dcterms:W3CDTF">2024-06-28T05:51:00Z</dcterms:modified>
  <cp:revision>4</cp:revision>
  <dc:subject/>
  <dc:title> </dc:title>
</cp:coreProperties>
</file>