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4 апреля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8г. № 34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19 год и плановый  период 2020  и 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4 от 13.12.2018 года «О бюджете сельского поселения Ишня на 2019 год и плановый  период 2020 и 2021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9 год в сумме  44 687 689 рубля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9 год  в сумме 46 327 260,85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9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39571,85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9 год согласно приложению 5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ункт 12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. Установить,  что объём  межбюджетных  трансфертов, получаемых бюджетом  поселения из бюджетов  других уровней в 2019 году составляет 28 053 689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Пункт 13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19год в сумме  8456204,82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ункт 14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: на 2019 год – 7 259 055,28 рублей;  на 2020 год – 3 594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5 645 0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04-15T10:04:00Z</cp:lastPrinted>
  <dcterms:modified xsi:type="dcterms:W3CDTF">2019-04-24T05:21:00Z</dcterms:modified>
  <cp:revision>205</cp:revision>
  <dc:subject/>
  <dc:title>Исполнительному директору </dc:title>
</cp:coreProperties>
</file>