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/>
      </w:pPr>
      <w:r>
        <w:rPr/>
        <w:t>к проекту решения  муниципального совета  сельского поселения Ишня         «О внесении изменений в решение Муниципального Совета от 13.12.2018г  № 34 «О бюджете сельского поселения Ишня на 2019 год и плановый  период 2020 и 2021 годов»  (на 11апреля  2019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Представленный проект решения Муниципального совета «О внесении изменений в решение Муниципального Совета от 13.12.2018г. № 34 «О бюджете сельского поселения Ишня на 2019 год и плановый  период 2020  и 2021 годов» 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 доходной части:</w:t>
      </w:r>
    </w:p>
    <w:p>
      <w:pPr>
        <w:pStyle w:val="Normal"/>
        <w:rPr/>
      </w:pPr>
      <w:r>
        <w:rPr/>
        <w:t>1.1. Внесены  изменения  в доходную часть бюджета 2019 года : увеличение финансовых средств(безвозмездные поступления) на сумму  3587457 рубле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9 от 22.03.2019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13.03.2018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574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574 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526 23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+ 3 587 45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113 689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845 0409 24.1.01.72440 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+ </w:t>
            </w:r>
            <w:r>
              <w:rPr>
                <w:sz w:val="24"/>
                <w:szCs w:val="24"/>
              </w:rPr>
              <w:t>3 067 5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067 565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мероприятий по обеспечению жильем молодых семе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1003 05.1.01.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4970 322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+ </w:t>
            </w:r>
            <w:r>
              <w:rPr>
                <w:sz w:val="24"/>
                <w:szCs w:val="24"/>
              </w:rPr>
              <w:t>519 89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19 892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 100 23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+ 3 587 45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 687 689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Таким образом, общий объем доходов сельского поселения Ишня на 2019 год  увеличен на сумму   3 587 457 рублей и составит  44</w:t>
      </w:r>
      <w:r>
        <w:rPr>
          <w:lang w:val="en-US"/>
        </w:rPr>
        <w:t> </w:t>
      </w:r>
      <w:r>
        <w:rPr/>
        <w:t>687 689</w:t>
      </w:r>
      <w:r>
        <w:rPr>
          <w:b/>
          <w:sz w:val="24"/>
          <w:szCs w:val="24"/>
        </w:rPr>
        <w:t xml:space="preserve"> </w:t>
      </w:r>
      <w:r>
        <w:rPr/>
        <w:t>рублей. (приложение №1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о расходной части бюджета:</w:t>
      </w:r>
    </w:p>
    <w:p>
      <w:pPr>
        <w:pStyle w:val="Normal"/>
        <w:rPr/>
      </w:pPr>
      <w:r>
        <w:rPr/>
        <w:t xml:space="preserve">2.1. Общий объем  расходов бюджета поселения  увеличен  в 2019 году на  сумму   3 596 214,52  рублей  , в том числе за счет безвозмездных поступлений на сумму 3587457 рублей и  за счет остатков средств на начало года в сумме  8757,52 рублей.  </w:t>
      </w:r>
    </w:p>
    <w:p>
      <w:pPr>
        <w:pStyle w:val="Normal"/>
        <w:rPr/>
      </w:pPr>
      <w:r>
        <w:rPr/>
        <w:t xml:space="preserve">  </w:t>
      </w:r>
      <w:r>
        <w:rPr/>
        <w:t xml:space="preserve">- 845 1003 05 1 01 </w:t>
      </w:r>
      <w:r>
        <w:rPr>
          <w:bCs/>
          <w:lang w:val="en-US"/>
        </w:rPr>
        <w:t>L</w:t>
      </w:r>
      <w:r>
        <w:rPr>
          <w:bCs/>
        </w:rPr>
        <w:t>4970 540</w:t>
      </w:r>
      <w:r>
        <w:rPr/>
        <w:t>+ 8 757,52 руб. на социальную выплату  гражданам на приобретение жилья, увеличение в связи с изменением состава семь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Таким образом  общий объём расходов бюджета сельского поселения Ишня на 2019 год составит в сумме 46 327 260,85 рублей (приложение № 2,3,4)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color w:val="000000"/>
        </w:rPr>
        <w:t>2.2</w:t>
      </w:r>
      <w:r>
        <w:rPr>
          <w:iCs/>
        </w:rPr>
        <w:t xml:space="preserve">. </w:t>
      </w:r>
      <w:r>
        <w:rPr/>
        <w:t xml:space="preserve"> Дефицит бюджета поселения  составляет  1 639 571,85 рублей  за счет остатков средств на счетах бюджета  на начало года ( приложение 5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3. Предлагаем утвердить доходы и расходы в соответствии с приложением к пояснительной записке.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20:00Z</dcterms:created>
  <dc:creator>сomp1</dc:creator>
  <dc:description/>
  <cp:keywords/>
  <dc:language>en-US</dc:language>
  <cp:lastModifiedBy>User</cp:lastModifiedBy>
  <cp:lastPrinted>2019-04-10T10:53:00Z</cp:lastPrinted>
  <dcterms:modified xsi:type="dcterms:W3CDTF">2019-04-10T07:54:00Z</dcterms:modified>
  <cp:revision>10</cp:revision>
  <dc:subject/>
  <dc:title/>
</cp:coreProperties>
</file>