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4 мая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 w:val="false"/>
        <w:tabs>
          <w:tab w:val="clear" w:pos="708"/>
          <w:tab w:val="left" w:pos="172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Соглашение по передаче осуществления полномочий сельского поселения Ишня Ростовскому  муниципальному району, предусмотренных п.30 ч.1 ст. 14 Федераль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в ч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одпрограмм поддержки молодых семей в приобретении (строительстве) жил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Smirnova</cp:lastModifiedBy>
  <cp:lastPrinted>2017-05-04T09:32:00Z</cp:lastPrinted>
  <dcterms:modified xsi:type="dcterms:W3CDTF">2017-05-31T06:18:00Z</dcterms:modified>
  <cp:revision>40</cp:revision>
  <dc:subject/>
  <dc:title/>
</cp:coreProperties>
</file>