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Й СОВЕТ СЕЛЬСКОГО ПОСЕЛЕНИЯ ИШНЯ 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  20 октября  2015 года                                      </w:t>
      </w:r>
      <w:r>
        <w:rPr>
          <w:b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№ 15                  </w:t>
      </w:r>
      <w:r>
        <w:rPr>
          <w:b/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Иш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Дополните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шения к Соглашению о передач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ьных полномочий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Ишня Ростовско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му району от 18.11.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 15 Федерального закона от 06.10.2003 года № 131-ФЗ «Об общих принципах организации местного самоуправления в Российской Федерации», руководствуясь Уставом сельского поселения Ишня, муниципальный Совет сельского поселения Ишня  РЕШИЛ: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дополнительное соглашение к Соглашению  о передаче отдельных полномочий сельского поселения Ишня Ростовскому муниципальному району от 18.11.2014года, утвержденного  решением муниципального Совета сельского поселения Ишня от 19.11.2014г. № 38 и решением  Думы Ростовского муниципального района от 27.11.2014г. №104. (в части</w:t>
      </w:r>
      <w:r>
        <w:rPr/>
        <w:t xml:space="preserve"> </w:t>
      </w:r>
      <w:r>
        <w:rPr>
          <w:sz w:val="28"/>
          <w:szCs w:val="28"/>
        </w:rPr>
        <w:t>реализации подпрограмм поддержки молодых семей в приобретении (строительстве) жилья)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газете «Ростовский вестник»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с момента его официального опубликования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Ишня:                                                              А.В.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             Н.С.Савелье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6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6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тверждено решением </w:t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униципального совета </w:t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льского поселения Ишня</w:t>
            </w:r>
          </w:p>
          <w:p>
            <w:pPr>
              <w:pStyle w:val="Heading"/>
              <w:ind w:right="-853" w:hanging="0"/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 « 20» октября  2015 г. № 15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тверждено решением </w:t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умы Ростовского муниципального района </w:t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 «22»  октября  2015 г. № 52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"/>
        <w:ind w:right="-5" w:hanging="0"/>
        <w:rPr>
          <w:sz w:val="24"/>
          <w:szCs w:val="24"/>
        </w:rPr>
      </w:pPr>
      <w:r>
        <w:rPr>
          <w:sz w:val="24"/>
          <w:szCs w:val="24"/>
        </w:rPr>
        <w:t>Дополнительное соглашение к СОГЛАШЕНИЮ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b/>
          <w:b/>
        </w:rPr>
      </w:pPr>
      <w:r>
        <w:rPr>
          <w:b/>
        </w:rPr>
        <w:t>о передаче отдельных полномочий</w:t>
      </w:r>
    </w:p>
    <w:p>
      <w:pPr>
        <w:pStyle w:val="Normal"/>
        <w:ind w:right="600" w:hanging="0"/>
        <w:jc w:val="center"/>
        <w:rPr/>
      </w:pPr>
      <w:r>
        <w:rPr>
          <w:b/>
        </w:rPr>
        <w:t>сельского поселения Ишня Ростовскому муниципальному району от 18.11.2014г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г. Ростов Ярославской области                                                                        5 октября 2015 г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97"/>
        <w:jc w:val="both"/>
        <w:rPr/>
      </w:pPr>
      <w:r>
        <w:rPr/>
        <w:t>Сельское поселение Ишня, в лице И.о. Главы  администрации сельского поселения Ишня Сабанова  Николая Владимировича, действующего на основании Устава сельского поселения Ишня и распоряжения Администрации сельского поселения Ишня  от 02.09.2015г. №84-к, именуемое в дальнейшем «Поселение», с одной стороны, и Ростовский муниципальный район, в лице Главы Ростовского муниципального района Гончарова Владимира Михайловича, действующего на основании Устава Ростовского муниципального района, именуемый в дальнейшем «Район», с другой стороны, вместе именуемые «Стороны», руководствуясь частью 4 статьи 15 Федерального закона от 06.10.2003 г. № 131-ФЗ «Об общих принципах организации местного самоуправления в Российской Федерации», заключили настоящее дополнительное Соглашение о нижеследующе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Пункт 3.1. Соглашения  о передаче отдельных полномочий сельского поселения Ишня Ростовскому муниципальному району от 18.11.2014года, утвержденного  решением  Думы РМР от 27.11.2014г. №104 и решением муниципального Совета СП Ишня от 19.11.2014г. №38,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3.1.Финансовые средства, необходимые для исполнения полномочий, предусмотренных пунктом 1.1 настоящего Соглашения, предоставляются Поселением Району в форме иных межбюджетных трансфертов в размере 1 382 482,23 рубля (один миллион триста восемьдесят две тысячи четыреста восемьдесят два рубля 23 копейки), и предусматриваются в соответствующем решении Поселения о бюджете на 2015 год и плановый период 2016 – 2017 годов.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Во всем остальном, что не предусмотрено настоящим дополнительным соглашением, Стороны будут  руководствоваться условиями Соглашения  о передаче отдельных полномочий  сельского поселения Ишня Ростовскому муниципальному району от 18 ноября 2014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Настоящее дополнительное соглашение является неотъемлемой частью Соглашения о передаче отдельных полномочий  сельского поселения Ишня Ростовскому муниципальному району от 18 ноября 2014 год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Настоящее Соглашение составлено в 2 (двух) экземплярах, по одному экземпляру для каждой из Сторон, имеющих равную юридическую сил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ind w:firstLine="680"/>
        <w:jc w:val="center"/>
        <w:rPr>
          <w:b/>
          <w:b/>
          <w:bCs/>
        </w:rPr>
      </w:pPr>
      <w:r>
        <w:rPr>
          <w:b/>
          <w:bCs/>
        </w:rPr>
        <w:t>7. Подписи сторон</w:t>
      </w:r>
    </w:p>
    <w:p>
      <w:pPr>
        <w:pStyle w:val="Normal"/>
        <w:ind w:firstLine="68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.о. Главы администрации сельского поселения Ишн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 Н.В. Сабан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а Ростовского муниципального райо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 В.М. Гонча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6:51:00Z</dcterms:created>
  <dc:creator>сomp1</dc:creator>
  <dc:description/>
  <cp:keywords/>
  <dc:language>en-US</dc:language>
  <cp:lastModifiedBy>User</cp:lastModifiedBy>
  <cp:lastPrinted>2015-10-05T10:57:00Z</cp:lastPrinted>
  <dcterms:modified xsi:type="dcterms:W3CDTF">2015-10-23T07:33:00Z</dcterms:modified>
  <cp:revision>26</cp:revision>
  <dc:subject/>
  <dc:title/>
</cp:coreProperties>
</file>