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1 мая  2014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8.12.2013г.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4 год 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1 от 18.12.2013 года «О бюджете сельского поселения Ишня на 2014 год и плановый  период 2015 и 201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71 711 85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4 год  в сумме 72 810 525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4 год  в сумме </w:t>
      </w:r>
    </w:p>
    <w:p>
      <w:pPr>
        <w:pStyle w:val="Normal"/>
        <w:rPr/>
      </w:pPr>
      <w:r>
        <w:rPr>
          <w:sz w:val="28"/>
          <w:szCs w:val="28"/>
        </w:rPr>
        <w:t>1098 675 рубле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Пункт 2 решения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   Утвердить  основные характеристики  бюджета  сельского поселения  на 2015год и на 2016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на 2015 год   -  63 068 100 рублей  и на 2016год – 38 546 342 руб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5 год  в сумме 63 068 100 рублей, в том числе условно утвержденные расходы на  2015 год  1576 703 рубля  и на 2016 год в сумме 38 546 342 рубля, в том числе условно утвержденные расходы 192732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5-2016 годов планируется  бездефицитны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  Пункт 3 дополнить словами следующего содержания: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« - </w:t>
      </w:r>
      <w:r>
        <w:rPr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поселения, в бюджет поселения - 100%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чие неналоговые доходы бюджетов поселений, в бюджет поселения - 100%;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- Прочие поступления от денежных  взысканий (штрафов) и иных сумм в возмещение ущерба, зачисляемые в бюджеты поселений, в бюджет поселения – 100%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4.  Пункт 4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numPr>
          <w:ilvl w:val="0"/>
          <w:numId w:val="1"/>
        </w:numPr>
        <w:ind w:left="284" w:firstLine="76"/>
        <w:jc w:val="both"/>
        <w:rPr/>
      </w:pPr>
      <w:r>
        <w:rPr>
          <w:sz w:val="28"/>
          <w:szCs w:val="28"/>
        </w:rPr>
        <w:t>на 2014 год согласно приложению 1  к настоящему Решению;</w:t>
      </w:r>
    </w:p>
    <w:p>
      <w:pPr>
        <w:pStyle w:val="Normal"/>
        <w:numPr>
          <w:ilvl w:val="0"/>
          <w:numId w:val="1"/>
        </w:numPr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на  плановый период 2015-2016 годов согласно приложению 2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Пункт 5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5. Установить, что в 2014 году и плановом периоде 2015-2016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6. Пункт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на  плановый период 2015-2016 годов согласно приложению 5  к настоящему Решению;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7.  Пункт 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3 год согласно приложению 6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  плановый период 2015-2016 годов согласно приложению 7  к настоящему Решению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8. Пункт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8  к настоящему Решению»;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  <w:t>2) на  плановый период 2015-2016 годов согласно приложению 9  к настоящему Решению;»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1.9. Пункт 12 решения изложить в следующей редакции:  </w:t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«  12. Установить,  что объём  межбюджетных  трансфертов, получаемых бюджетом поселения из бюджетов  других уровней в 2014 году составляет 54 196 850  рублей.»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10. Пункт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>«</w:t>
      </w: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4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 558 217рублей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4-05-15T10:30:00Z</cp:lastPrinted>
  <dcterms:modified xsi:type="dcterms:W3CDTF">2014-05-26T13:23:00Z</dcterms:modified>
  <cp:revision>112</cp:revision>
  <dc:subject/>
  <dc:title>Исполнительному директору </dc:title>
</cp:coreProperties>
</file>