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</w:r>
    </w:p>
    <w:p>
      <w:pPr>
        <w:pStyle w:val="TextBodyIndent"/>
        <w:tabs>
          <w:tab w:val="clear" w:pos="708"/>
          <w:tab w:val="left" w:pos="2834" w:leader="none"/>
        </w:tabs>
        <w:ind w:hanging="0"/>
        <w:rPr/>
      </w:pPr>
      <w:r>
        <w:rPr>
          <w:sz w:val="32"/>
        </w:rPr>
        <w:t xml:space="preserve">АДМИНИСТРАЦИЯ              </w:t>
        <w:br/>
        <w:t>СЕЛЬСКОГО ПОСЕЛЕНИЯ ИШН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rPr>
          <w:b w:val="false"/>
          <w:b w:val="false"/>
          <w:bCs w:val="false"/>
          <w:iCs w:val="false"/>
          <w:sz w:val="28"/>
        </w:rPr>
      </w:pPr>
      <w:r>
        <w:rPr>
          <w:b w:val="false"/>
          <w:bCs w:val="false"/>
          <w:iCs w:val="false"/>
          <w:sz w:val="28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3.05.2012 года </w:t>
        <w:tab/>
        <w:t xml:space="preserve">                             №  56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Иш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целево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ы « Обращение с твердыми бытовым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ходами на территории сельского поселения Иш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2-2014 годы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в целях оздоровления экологической обстановки в населенных пунктах сельского поселения Ишня,    Администрация сельского поселения Ишня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целевую программу « Обращение с твердыми бытовыми отходами на территории сельского поселения Ишня на 2012-2014 годы» </w:t>
      </w:r>
    </w:p>
    <w:p>
      <w:pPr>
        <w:pStyle w:val="Style14"/>
        <w:jc w:val="both"/>
        <w:rPr/>
      </w:pPr>
      <w:r>
        <w:rPr>
          <w:sz w:val="28"/>
          <w:szCs w:val="28"/>
        </w:rPr>
        <w:t>2. Постановление вступает в силу с момента его подпис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постановления возложить на заместителя Главы Администрации сельского поселения Ишня по ЖКХ и благоустройству территории Воробьева М.Г.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                                                       Н.С. Савельев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                                        УТВЕРЖДЕНА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>сельского поселения Ишн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>от  03.05.2012   № 56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mallCaps/>
          <w:color w:val="000000"/>
          <w:sz w:val="32"/>
          <w:szCs w:val="32"/>
        </w:rPr>
        <w:t>муниципальная целев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mallCaps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mallCaps/>
          <w:color w:val="000000"/>
          <w:sz w:val="32"/>
          <w:szCs w:val="32"/>
        </w:rPr>
        <w:t xml:space="preserve">«Обращение с твёрдыми бытовыми отхода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mallCaps/>
          <w:color w:val="000000"/>
          <w:sz w:val="32"/>
          <w:szCs w:val="32"/>
        </w:rPr>
        <w:t xml:space="preserve">на территории сельского поселения Иш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mallCaps/>
          <w:color w:val="000000"/>
          <w:sz w:val="32"/>
          <w:szCs w:val="32"/>
        </w:rPr>
        <w:t>на 2012 - 2014 годы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спорт Программы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2520"/>
        <w:gridCol w:w="7920"/>
      </w:tblGrid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целевая программа «Обращение с твёрдыми бытовыми отходами на территории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шня» (далее - Программа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сельского поселения Ишня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уратор Программы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сельского поселения Ишн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ветственный исполнитель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Главы Администрации по ЖКХ и благоустройству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нитель Программы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Главы Администрации по ЖКХ и благоустройству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ной разработчик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Главы Администрации по ЖКХ и благоустройству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 и задачи Программы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ю Программы являетс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истемы обращения с твёрдыми бытовыми отходами (далее - ТБО) на территории Ростовского  муниципального района, позволяющей снизить антропогенную нагрузку на окружающую среду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кологической культуры и степени вовлёченности населения в вопросы безопасного обращения с ТБ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ажнейшие показатели, позволяющие оценить ход реализации Программы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хват сельских населённых пунктов системой сбора и вывоза ТБО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сутствие  несанкционированных свалок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оки (этапы) реализации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2 - 2014 годы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ёмы и источники финансирования Программы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,5 тыс. рублей - всего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2 году – 232,5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3 году – 3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30 тыс. рублей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 средства областного бюджета – 226,5 тыс. рублей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2 году – 172,5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3 году – 27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27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66 тыс. рублей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2 году – 6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3 году 3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3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ступности услуг по сбору и вывозу ТБО для населения сельского поселения Ишн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овышение экологической культуры и степени вовлечённости населения в сферу безопасного обращения с ТБ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ветственное лицо для контактов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Главы Администрации по ЖКХ и благоустройству территории Воробьев Михаил Геннадьевич 6-73-7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АЯ ПОТРЕБНОСТЬ В РЕСУРСАХ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260" w:type="dxa"/>
        <w:jc w:val="left"/>
        <w:tblInd w:w="-2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2880"/>
        <w:gridCol w:w="1080"/>
        <w:gridCol w:w="1260"/>
        <w:gridCol w:w="1620"/>
        <w:gridCol w:w="1800"/>
        <w:gridCol w:w="1620"/>
      </w:tblGrid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сурсов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63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требность (тыс. руб.)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5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 по годам 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3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4 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инансовые ресурсы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2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2,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ластной бюджет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,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местный бюджет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. Содержание проблемы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Одной из основных проблем сельского поселения Ишня в экологической сфере является усиливающееся по мере социально-экономического развития поселения негативное воздействие отходов производства и потребления на состояние окружающей природной среды и всех её компонентов - воздушной среды, водных объектов, почв, недр, лес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езультатом такого воздействия является загрязнение и деградация природных экосистем, снижение биоразнообразия, истощение природных ресурсов.</w:t>
        <w:tab/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в сельском поселении Ишня системой сбора и вывоза ТБО охвачено населения рабочего поселка Ишня, с. Шурскол, с. Марково, д. Василево и д. Судино. В д. Пужбол и с. Львы мусор вывозится по графику, когда жители выносят пакеты с ТБО на автодорогу. Вне системы сбора ТБО осталось большое количество малочисленных, а также удалённых населённых пунктов поселения и дачные кооператив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ельском поселении Ишня основным способом утилизации ТБО и приравненных к ним отходов производства и потребления является вывоз ТБО на полигон и дальнейшее захоронение. На территории Ростовского района действует один лицензированный объект размещения ТБО, где налажен  учёт и контроль за поступающими на них отходами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результате несовершенной схемы сбора и транспортировки ТБО, несанкционированно размещается в окружающей среде, что приводит к нанесению существенного экологического ущерба, ухудшению санитарно-эпидемиологической ситуации. В 2011 году Администрацией сельского поселения Ишня  было ликвидировано 15 несанкционированных мест размещения ТБО, общим объёмом 68 куб. метров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 основным проблемам в сфере обращения с ТБО в сельском поселении Ишня относятся следующие: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ограниченность ресурсов и отсутствие полномочий по контролю в сфере обращения с ТБО администрации поселения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недостаточный охват населения, проживающего в частном секторе, и хозяйствующих субъектов услугами по сбору, вывозу и захоронению ТБО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отсутствие раздельного сбора ТБО и их сортировк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не регулярная вывозка ТБО на полигон, вследствие чего загрязняется территория населенных пунктов поселе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изношенность контейнеров для сбора ТБО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недостаточное количество контейнеров для сбора ТБО на площадках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захламленность контейнерных площадок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I. Цель и задачи Программы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Целью Программы является обновление контейнеров для сбора ТБО и увеличение их количества на контейнерных площадок, очистка от ТБО территории у контейнерных площадок на территории сельского поселения Ишня,  позволяющей снизить антропогенную нагрузку на окружающую среду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остижение поставленной цели предполагает решение следующих задач: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 модернизация инфраструктуры обращения с ТБО с внедрением раздельного сбора и сортировки ТБО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создание условий для повышения экологической культуры и степени вовлечённости населения в вопросы безопасного обращения с ТБО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II. Сроки реализации Программы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ограмма реализуется в течение 2012 - 2014 год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V. Ожидаемые конечные результаты реализации Программы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оциально-экономические результаты реализации мероприятий Программы: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обеспечение доступности услуг по сбору и вывозу ТБО для населения поселения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повышение экологической культуры и степени вовлечённости населения в сферу безопасного обращения с ТБО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V. Механизм реализации Программы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ограмма будет реализовываться через систему мероприятий, которые должны обеспечивать выполнение поставленных задач и достижение запланированных показателей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За счёт субсидий областного бюджета при обязательном  софинансировании из местного бюджета  планируется выполнение следующих видов работ: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приобретение контейнеров для сбора ТБО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Ответственный исполнитель Программы и исполнители программных мероприятий несут ответственность за своевременное выполнение Программы, достижение результатов, рациональное использование выделенных бюджетных средств, за достоверность представляемых сведений о финансировании и реализации Программ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й исполнитель Программы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участвует в организации финансирования мероприятий Программы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осуществляет координацию деятельности участников Программы по контролируемым ими направлениям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в соответствии с установленным порядком разрабатывает предложения по внесению изменений в Программу, в том числе в части содержания мероприятий, назначения исполнителей, объёмов и источников финансирования Программы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осуществляет организацию информационной и разъяснительной работы, направленной на освещение цели и задач Программы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Участники Программы несут ответственность за своевременную и качественную реализацию порученных им мероприятий Программы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онтроль над целевым использованием средств бюджета поселения, направленных на реализацию Программы, осуществляется в соответствии с действующим законодательство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онтроль над реализацией Программы осуществляет куратор Программы – Глава сельского поселения Ишн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2240" w:h="15840"/>
          <w:pgMar w:left="1134" w:right="539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мероприятий Программы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1880" w:type="dxa"/>
        <w:jc w:val="left"/>
        <w:tblInd w:w="-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719"/>
        <w:gridCol w:w="4681"/>
        <w:gridCol w:w="1080"/>
        <w:gridCol w:w="1440"/>
        <w:gridCol w:w="1440"/>
        <w:gridCol w:w="1440"/>
        <w:gridCol w:w="1080"/>
      </w:tblGrid>
      <w:tr>
        <w:trPr>
          <w:trHeight w:val="982" w:hRule="atLeast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 </w:t>
            </w:r>
          </w:p>
        </w:tc>
        <w:tc>
          <w:tcPr>
            <w:tcW w:w="46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выполнения (годы)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го по Программе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. р. </w:t>
            </w:r>
          </w:p>
        </w:tc>
        <w:tc>
          <w:tcPr>
            <w:tcW w:w="3960" w:type="dxa"/>
            <w:gridSpan w:val="3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 по годам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. р. </w:t>
            </w:r>
          </w:p>
        </w:tc>
      </w:tr>
      <w:tr>
        <w:trPr>
          <w:trHeight w:val="610" w:hRule="atLeast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2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4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468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 </w:t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6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контейнеров - всег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за счёт средств: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2-2014 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2,5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2,5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ластного бюджета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,5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,5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местного бюджета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bCs/>
      <w:iCs/>
      <w:sz w:val="3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29:00Z</dcterms:created>
  <dc:creator>user</dc:creator>
  <dc:description/>
  <cp:keywords/>
  <dc:language>en-US</dc:language>
  <cp:lastModifiedBy>User</cp:lastModifiedBy>
  <cp:lastPrinted>2012-04-28T10:12:00Z</cp:lastPrinted>
  <dcterms:modified xsi:type="dcterms:W3CDTF">2012-06-14T06:33:00Z</dcterms:modified>
  <cp:revision>16</cp:revision>
  <dc:subject/>
  <dc:title>УТВЕРЖДЕНА</dc:title>
</cp:coreProperties>
</file>