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 ноября 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85 649 161,1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91 208 396,44 рублей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559 235,26 рублей».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 Абзац 1 пункта 4 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2  к настоящему Решению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бзац 1  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4  к настоящему Решению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72 301 975,18  рубля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 149 345,18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3-11-21T10:05:00Z</cp:lastPrinted>
  <dcterms:modified xsi:type="dcterms:W3CDTF">2013-11-22T06:54:00Z</dcterms:modified>
  <cp:revision>88</cp:revision>
  <dc:subject/>
  <dc:title>Исполнительному директору </dc:title>
</cp:coreProperties>
</file>