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8.12.2013г.№ 31 «О бюджете сельского поселения Ишня на 2014 год и плановый  период 2015 и 2016 годов»  (на 15 мая 2014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8.12.2013г.№ 31 «О бюджете сельского поселения Ишня на 2014 год и плановый  период 2015 и 2016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4 года : увеличение финансовых средств  (безвозмездные поступления)   на  22 902 450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7 от 19.03.2014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5.05.2014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374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2 902 4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374 4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0502 14.1.7204 54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8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22 0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38 4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0503 14.2.7204 41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мероприятий по  строительству и реконструкции объектов теплоснабжения и газификации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 50.0.720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 809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9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дотации бюджетам поселе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 14.1.9410 4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16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Доступная среда" в сфере культуры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01 11.2.7117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4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финансирование дорожного хозяйства 0409 24.1.7244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6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87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9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оплату труда работников сферы культуры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01 11.1.7170 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494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45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венции бюджетам поселений на осуществление  первичного воинского учёта на территориях, где отсутствуют военные комиссариаты 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8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4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556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 194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809 4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2 902 4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 711 8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4 год  увеличен на сумму   22 902 450 рублей и составит  71 711 850 рублей (приложение №1)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35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5 года : увеличение финансовых средств  (безвозмездные поступления)   на  26 602 000 рублей, в том числе:</w:t>
      </w:r>
      <w:r>
        <w:rPr>
          <w:sz w:val="24"/>
          <w:szCs w:val="24"/>
        </w:rPr>
        <w:t xml:space="preserve">  </w:t>
      </w:r>
    </w:p>
    <w:p>
      <w:pPr>
        <w:pStyle w:val="ConsPlusNormal"/>
        <w:ind w:right="-3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7 от 19.03.2014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5.05.2014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379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6 602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981 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мероприятий по  строительству и реконструкции объектов теплоснабжения и газификации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 50.0.720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2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6 602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02 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66 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26 602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068 10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Таким образом, общий объем доходов сельского поселения Ишня на 2015 год  увеличен на сумму 26 602 000 рублей и составит 63 068 100 рублей (приложение №2)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величен  в 2014 году на  сум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 841 125 рублей, в том числе в связи с  изменением доходной части бюджета за счет безвозмездных поступлений  на  22 902 450 рублей и  938 675руб. за счет остатков средств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ет остатков средств на счете на начало года по письмам руководителей увеличены ассигн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связи с внесением изменений в Устав МУ «Транспортно-хозяйственная служба», увеличением функций учреждения, на основании письма руководителя от 14.05.2014г.</w:t>
      </w:r>
    </w:p>
    <w:p>
      <w:pPr>
        <w:pStyle w:val="Normal"/>
        <w:rPr/>
      </w:pPr>
      <w:r>
        <w:rPr>
          <w:sz w:val="24"/>
          <w:szCs w:val="24"/>
        </w:rPr>
        <w:t xml:space="preserve">увеличены ассигнования :  на оплату труда дворников 0503 50.0.0404 111  +245864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3 50.0.0404 244   + 45000руб ( на гсм и хозяйственные расход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113 50.0.0404 244   + 88000 руб ( на ремонт кабинетов);</w:t>
      </w:r>
    </w:p>
    <w:p>
      <w:pPr>
        <w:pStyle w:val="Normal"/>
        <w:rPr/>
      </w:pPr>
      <w:r>
        <w:rPr>
          <w:sz w:val="24"/>
          <w:szCs w:val="24"/>
        </w:rPr>
        <w:t>- по письму Администрации от 12.05.2014г. увеличены ассигнования  в сумме 239811 руб. на расходы по муниципальной программе « Чистая вода» 0503 14.1.9410 414  + 239 811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 письму Администрации от 12.05.2014 №32 увеличены ассигнования на проектно- сметную документацию по фасадному газопроводу в д. Судино 0502 50.0.0414 244 + 100 000руб.</w:t>
      </w:r>
    </w:p>
    <w:p>
      <w:pPr>
        <w:pStyle w:val="Normal"/>
        <w:rPr/>
      </w:pPr>
      <w:r>
        <w:rPr>
          <w:sz w:val="24"/>
          <w:szCs w:val="24"/>
        </w:rPr>
        <w:t xml:space="preserve">- по письму Администрации от 05.05.2014г.увеличены ассигнования на МЦП «Обращение с твердыми бытовыми отходами на территории сп Ишня» +050312.1.9412 244+ 220000руб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4 год составит в сумме  72 810 525 рублей (приложение № 4,6)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2</w:t>
      </w:r>
      <w:r>
        <w:rPr>
          <w:iCs/>
          <w:sz w:val="24"/>
          <w:szCs w:val="24"/>
        </w:rPr>
        <w:t xml:space="preserve">.  </w:t>
      </w:r>
      <w:r>
        <w:rPr>
          <w:sz w:val="24"/>
          <w:szCs w:val="24"/>
        </w:rPr>
        <w:t>Общий объем  расходов бюджета поселения    в 2015 году увеличен на сумму 26 602 000рублей, в том числе в связи с  изменением доходной части бюджета за счет  безвозмездных поступлений на   26 602 0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3 Дефицит бюджета поселения  составляет  1 098 675 руб. за счет остатков средств на счетах бюджета 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4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уплату земельного налог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50.0.0402 851  + 180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104 50.0.0402 244  - 18000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а софинансирование МЦП «Доступная среда»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845 0801 11.2.9412 612    + 44 0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801 11.1.9405 612    -  44 0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5. Предлагаем утвердить доходы и расходы в соответствии с приложением к пояснительной записке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4-03-13T14:45:00Z</cp:lastPrinted>
  <dcterms:modified xsi:type="dcterms:W3CDTF">2014-05-15T06:46:00Z</dcterms:modified>
  <cp:revision>90</cp:revision>
  <dc:subject/>
  <dc:title/>
</cp:coreProperties>
</file>