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649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УНИЦИПАЛЬНЫЙ СОВЕТ СЕЛЬСКОГО ПОСЕЛЕНИЯ ИШНЯ</w:t>
      </w:r>
    </w:p>
    <w:p>
      <w:pPr>
        <w:pStyle w:val="Normal"/>
        <w:tabs>
          <w:tab w:val="clear" w:pos="708"/>
          <w:tab w:val="left" w:pos="649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9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 22.08.2012                                                                 №  1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.п. Иш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 w:before="0" w:after="0"/>
        <w:ind w:right="3968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 внесении изменений и дополнений в Положение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 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В соответствии с Федеральным законом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от 02 марта  2007 года № 25-ФЗ  «О муниципальной службе в Российской Федерации»,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Федеральным законом от 25.12.2008 №273-ФЗ «О противодействии коррупции»,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Уставом сельского поселения Иш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муниципальный Совет сельского поселения Ишня РЕШИ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 В</w:t>
      </w:r>
      <w:r>
        <w:rPr>
          <w:rFonts w:cs="Times New Roman" w:ascii="Times New Roman" w:hAnsi="Times New Roman"/>
          <w:sz w:val="27"/>
          <w:szCs w:val="27"/>
        </w:rPr>
        <w:t>нести в Положение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cs="Times New Roman" w:ascii="Times New Roman" w:hAnsi="Times New Roman"/>
          <w:sz w:val="27"/>
          <w:szCs w:val="27"/>
        </w:rPr>
        <w:t xml:space="preserve">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1 Пункт 6 признать утратившим силу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2 Пункт 7 слов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подпунктами "б" и "в" пункта 1» заменить словами «пунктом 1»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3 Пункт 7 дополнить подпунктом «а1» следующего содержания: «а1) специалистом Администрации сельского поселения Ишня ответственным за работу по профилактике коррупционных и иных правонарушений,»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 xml:space="preserve">1.4 Пункт 7 дополнить подпунктом «г» следующего содержа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«г) общероссийскими средствами массовой информац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5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одпункт «б» пункта 10 слова «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пунктом 7 части второй статьи 7» заменить словами «частью третьей статьи 7»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6 Подпункты «б» и «в» пункта 1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«б)</w:t>
        <w:tab/>
        <w:t>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в)</w:t>
        <w:tab/>
        <w:t>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7 Пункт 11 дополнить подпунктом «е» следующего содержа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«е)</w:t>
        <w:tab/>
        <w:t>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8 Пункт 13 слова «пункт 7 части второй статьи 7 и часть девятую статьи 8» заменить словами «соответствующие положения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9 Дополнить пунктом 23.1 следующего содержания «23.1 По результатам проверки должностному лицу, уполномоченному назначать гражданина на должность муниципальной службы или назначившему муниципального служащего на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а) о назначении гражданина на должность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б) об отказе гражданину в назначении на должность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г) о применении к муниципальному служащему мер юридической ответстве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д) о представлении материалов проверки в  комиссию по соблюдению требований к служебному поведению муниципальных служащих и урегулированию конфликта интересов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10 Пункт 26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26. Начальник отдела по управлению делами, рассмотрев доклад и соответствующее предложение, указанные в пункте 23.1 настоящего Положения,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а) назначить гражданина на должность федеральной государствен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б) отказать гражданину в назначении на должность федеральной государствен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в) применить к государственному служащему меры юридической ответстве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1.11 Дополнить пунктом 26.1 следующего содержания «26.1 Подлинники справок о доходах, об имуществе и обязательствах имущественного характера приобщаются к личным делам муниципальных служащих.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 xml:space="preserve">2. Опубликовать настоящее решение в газете «Ростовский вестник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3. Реш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Председатель муниципального 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сельского поселения Ишня                                              И.В. Полон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5263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52635"/>
          <w:sz w:val="27"/>
          <w:szCs w:val="27"/>
          <w:lang w:eastAsia="ru-RU"/>
        </w:rPr>
        <w:t>Глава сельского поселения Ишня                                               Н.С. Савель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23:00Z</dcterms:created>
  <dc:creator>User</dc:creator>
  <dc:description/>
  <cp:keywords/>
  <dc:language>en-US</dc:language>
  <cp:lastModifiedBy>User</cp:lastModifiedBy>
  <cp:lastPrinted>2012-08-24T10:32:00Z</cp:lastPrinted>
  <dcterms:modified xsi:type="dcterms:W3CDTF">2012-08-24T06:32:00Z</dcterms:modified>
  <cp:revision>9</cp:revision>
  <dc:subject/>
  <dc:title/>
</cp:coreProperties>
</file>