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АДМИНИСТРАЦ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 ИШ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12.2021 г.       </w:t>
        <w:tab/>
        <w:tab/>
        <w:t xml:space="preserve">                                                                  № 16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.п. Иш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бюджета  сельского поселения Ишн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рядка и сроков внесения изменений в перечн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0.1 Бюджетного кодекса Российской Федерации,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Утвердить  прилагаемы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еречень главных администраторов доходов бюджета сельского поселения Ишня Ростовского муниципального района Яросла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рядок и сроки внесения изменений в перечень 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sub_10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22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:                                                  Н.С.Саве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bookmarkStart w:id="4" w:name="sub_1000"/>
      <w:bookmarkEnd w:id="4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Ишн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7.12.2021 № 160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шня</w:t>
      </w:r>
    </w:p>
    <w:p>
      <w:pPr>
        <w:pStyle w:val="Normal"/>
        <w:widowControl/>
        <w:autoSpaceDE w:val="true"/>
        <w:ind w:hanging="0"/>
        <w:jc w:val="center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716"/>
        <w:gridCol w:w="532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да вида (подвида) доход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вида (подвида) доходов</w:t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го казначейства по Ярославской област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1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1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1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1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Ярославской област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 10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 10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 10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 10 0000 1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045 10 0000 1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 10 0000 1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 имущества, находящегося в 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7010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9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032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 20216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органами  местного самоуправления  поселений, муниципальных и городских округ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25555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 на поддержку государственных программ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35118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венц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органами  местного самоуправления  поселений, муниципальных и городских округ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10 0000 15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2020 02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10123 01 0101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Ишн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7.12.2021 № 1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и внесения изменений в перечень главных администраторов доходов бюджета сельского поселения Иш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" w:name="sub_7"/>
      <w:bookmarkEnd w:id="5"/>
      <w:r>
        <w:rPr>
          <w:rFonts w:cs="Times New Roman" w:ascii="Times New Roman" w:hAnsi="Times New Roman"/>
          <w:sz w:val="28"/>
          <w:szCs w:val="28"/>
        </w:rPr>
        <w:t>1. Настоящие Порядок и сроки определяют правила и сроки внесения изменений в перечень главных администраторов доходов бюджета сельского поселения Ишня в течение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8" w:name="sub_9"/>
      <w:bookmarkEnd w:id="7"/>
      <w:r>
        <w:rPr>
          <w:rFonts w:cs="Times New Roman" w:ascii="Times New Roman" w:hAnsi="Times New Roman"/>
          <w:sz w:val="28"/>
          <w:szCs w:val="28"/>
        </w:rPr>
        <w:t xml:space="preserve">Закрепление за Администрацией сельского поселения Ишня бюджетных полномочий главного администратора доходов бюджета осуществляется с учетом выполняемых ими полномочий по исполнению муниципальных функций в соответствии с общими требованиями, установленны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ормативными правовыми актами федеральных органов власти, нормативными правовыми актами Ярославской области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3. Для внесения изменений в соответствующие перечни главных администраторов доходов бюджета сельского поселения Ишня Администрация сельского поселения Ишня готовит проект постановления по закреплению кодов классификации доходов бюджета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Внесение изменений в перечни главных администраторов доходов бюджета осуществляется на основании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предложений главных администраторов доходов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в Министерства финансов Российской Федерации о внесении изменений в коды (перечни кодов) бюджетной классификации Российской Федерации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федерального и регионального законодательст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rPr/>
      </w:pP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Ишня, указанный в пункте 3 настоящих Порядка и сроков, подлежит принятию до 31 декабря текущего финансового год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зачисления доходов в бюджет сельского поселения Ишня, в течение финансового года Администрация сельского поселения Ишня формирует проект распоряжения о закреплении источников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3">
    <w:name w:val="Активная 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Заголовок своего сообщения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16">
    <w:name w:val="Найденные слова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Опечатки"/>
    <w:qFormat/>
    <w:rPr>
      <w:color w:val="FF0000"/>
      <w:sz w:val="20"/>
      <w:szCs w:val="2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0"/>
      <w:szCs w:val="20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0"/>
      <w:szCs w:val="20"/>
    </w:rPr>
  </w:style>
  <w:style w:type="character" w:styleId="Style23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  <w:sz w:val="18"/>
      <w:szCs w:val="18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2"/>
      <w:szCs w:val="12"/>
    </w:rPr>
  </w:style>
  <w:style w:type="paragraph" w:styleId="Style3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2"/>
      <w:szCs w:val="12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hanging="0"/>
    </w:pPr>
    <w:rPr/>
  </w:style>
  <w:style w:type="paragraph" w:styleId="Style40">
    <w:name w:val="Объект"/>
    <w:basedOn w:val="Normal"/>
    <w:next w:val="Normal"/>
    <w:qFormat/>
    <w:pPr/>
    <w:rPr/>
  </w:style>
  <w:style w:type="paragraph" w:styleId="Style4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26"/>
    <w:next w:val="Normal"/>
    <w:qFormat/>
    <w:pPr/>
    <w:rPr>
      <w:sz w:val="16"/>
      <w:szCs w:val="16"/>
    </w:rPr>
  </w:style>
  <w:style w:type="paragraph" w:styleId="Style44">
    <w:name w:val="Постоянная часть"/>
    <w:basedOn w:val="Style26"/>
    <w:next w:val="Normal"/>
    <w:qFormat/>
    <w:pPr/>
    <w:rPr>
      <w:sz w:val="18"/>
      <w:szCs w:val="18"/>
    </w:rPr>
  </w:style>
  <w:style w:type="paragraph" w:styleId="Style4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2722521.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5:00Z</dcterms:created>
  <dc:creator>НПП "Гарант-Сервис"</dc:creator>
  <dc:description>Документ экспортирован из системы ГАРАНТ</dc:description>
  <cp:keywords/>
  <dc:language>en-US</dc:language>
  <cp:lastModifiedBy>Nadezhda</cp:lastModifiedBy>
  <cp:lastPrinted>2021-12-17T13:37:00Z</cp:lastPrinted>
  <dcterms:modified xsi:type="dcterms:W3CDTF">2021-12-17T10:46:00Z</dcterms:modified>
  <cp:revision>76</cp:revision>
  <dc:subject/>
  <dc:title>Решение Муниципального Совета Покровского сельского поселения</dc:title>
</cp:coreProperties>
</file>