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09.09. 2013  года                                                               № 143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Об установке дорожных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знаков в п. Ишня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</w:rPr>
        <w:t xml:space="preserve">В целях безопасности дорожного движения в р.п. Ишня, Администрация сельского поселения Ишня </w:t>
      </w:r>
    </w:p>
    <w:p>
      <w:pPr>
        <w:pStyle w:val="Normal"/>
        <w:jc w:val="both"/>
        <w:rPr/>
      </w:pPr>
      <w:r>
        <w:rPr>
          <w:b/>
          <w:bCs/>
          <w:i w:val="false"/>
          <w:iCs/>
        </w:rPr>
        <w:t>п о с т а н о в л я е т :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1.Установить дорожные знаки 3.28 «Стоянка запрещена» на дороге в п. Ишня перед детской площадкой у дома №5 по ул. Кооперации  и у дома №4 по ул. Советской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3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i w:val="false"/>
          <w:iCs/>
        </w:rPr>
        <w:t>4.Постановление вступает в силу с момента подписа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Н.С. Савелье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05:00Z</dcterms:created>
  <dc:creator>User1</dc:creator>
  <dc:description/>
  <cp:keywords/>
  <dc:language>en-US</dc:language>
  <cp:lastModifiedBy>User</cp:lastModifiedBy>
  <cp:lastPrinted>2013-09-09T12:38:00Z</cp:lastPrinted>
  <dcterms:modified xsi:type="dcterms:W3CDTF">2013-09-16T05:11:00Z</dcterms:modified>
  <cp:revision>9</cp:revision>
  <dc:subject/>
  <dc:title>              АДМИНИСТРАЦИЯ</dc:title>
</cp:coreProperties>
</file>