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комания – болезнь, характеризующаяся патологическим влечением к наркотикам, приводящим к тяжелым нарушениям функций организма. Возникает в результате регулярного употребления психоактивного вещества естественного или искусственного происхожд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, помимо крайне пагубного влияния на организм, наркомания может повлечь для лица, больного ею, негативные социальные последст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в соответствии с ч. 1 ст. 6.9 КоАП РФ потребление наркотических средств или психотропных веществ без назначения врача либо новых потенциально опасных психоактивных веществ, влечет наложение административного штрафа в размере от четырех тысяч до пяти тысяч рублей или административный арест на срок до пятнадцати су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ч. 1 ст. 228 УК РФ незаконны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иобретение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хранение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еревозка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изготовление</w:t>
        </w:r>
      </w:hyperlink>
      <w:r>
        <w:rPr>
          <w:sz w:val="28"/>
          <w:szCs w:val="28"/>
        </w:rPr>
        <w:t xml:space="preserve">, переработка без цели сбыта наркотических средств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сихотропных веществ</w:t>
        </w:r>
      </w:hyperlink>
      <w:r>
        <w:rPr>
          <w:sz w:val="28"/>
          <w:szCs w:val="28"/>
        </w:rPr>
        <w:t xml:space="preserve"> или их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аналогов</w:t>
        </w:r>
      </w:hyperlink>
      <w:r>
        <w:rPr>
          <w:sz w:val="28"/>
          <w:szCs w:val="28"/>
        </w:rPr>
        <w:t xml:space="preserve"> в значительном размере, а также незаконные приобретение, хранение, перевозка без цели сбыта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растений</w:t>
        </w:r>
      </w:hyperlink>
      <w:r>
        <w:rPr>
          <w:sz w:val="28"/>
          <w:szCs w:val="28"/>
        </w:rPr>
        <w:t>, содержащих наркотические средства или психотропные вещества, либо их частей, содержащих наркотические средства или психотропные вещества, влекут уголовную ответствен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частей 2 и 3 указанной статьи предусматривает более суровую уголовную ответственность за совершение тех же деяний в крупном и особо крупном разме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Ф от 18.05.2011 № 394 утвержден довольно обширный Перечень отдельных видов профессиональной деятельности и деятельности, связанной с источником повышенной опасности, на занятие которыми устанавливаются ограничения для больных наркоманией, куда, в том числе включены работы, связанные с управлением транспортными средствами; педагогическая деятельность, а также деятельность, непосредственно связанная и непосредственно не связанная с образовательным процессом, в образовательных организациях; работы в детских и подростковых сезонных оздоровительных организациях и так дале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личие у лица предусмотренных законом видов наркологических заболеваний может стать основанием для прекращения в судебном порядке права на управление транспортными средствами и разрешений на хранение и ношение оруж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ее того, лица, больные хронической наркоманией в силу                      ст. 69 Семейного кодекса Российской Федерации могут быть лишены родительских прав в отношении свои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09.02.2021</w:t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1DD7B00B3F4032B30EF85DE3973A0BC90CF9F9F3B503FA06E73996FA477A1E2AC092E5DC92D4786019BE5DEA31A39B5260D09FA875007Aw3H9Q" TargetMode="External"/><Relationship Id="rId3" Type="http://schemas.openxmlformats.org/officeDocument/2006/relationships/hyperlink" Target="consultantplus://offline/ref=191DD7B00B3F4032B30EF85DE3973A0BC90CF9F9F3B503FA06E73996FA477A1E2AC092E5DC92D4786119BE5DEA31A39B5260D09FA875007Aw3H9Q" TargetMode="External"/><Relationship Id="rId4" Type="http://schemas.openxmlformats.org/officeDocument/2006/relationships/hyperlink" Target="consultantplus://offline/ref=191DD7B00B3F4032B30EF85DE3973A0BC90CF9F9F3B503FA06E73996FA477A1E2AC092E5DC92D4786219BE5DEA31A39B5260D09FA875007Aw3H9Q" TargetMode="External"/><Relationship Id="rId5" Type="http://schemas.openxmlformats.org/officeDocument/2006/relationships/hyperlink" Target="consultantplus://offline/ref=191DD7B00B3F4032B30EF85DE3973A0BC90CF9F9F3B503FA06E73996FA477A1E2AC092E5DC92D4786D19BE5DEA31A39B5260D09FA875007Aw3H9Q" TargetMode="External"/><Relationship Id="rId6" Type="http://schemas.openxmlformats.org/officeDocument/2006/relationships/hyperlink" Target="consultantplus://offline/ref=191DD7B00B3F4032B30EF85DE3973A0BC905F9F8FAB803FA06E73996FA477A1E2AC092E5DC92D5796719BE5DEA31A39B5260D09FA875007Aw3H9Q" TargetMode="External"/><Relationship Id="rId7" Type="http://schemas.openxmlformats.org/officeDocument/2006/relationships/hyperlink" Target="consultantplus://offline/ref=191DD7B00B3F4032B30EF85DE3973A0BC905F9F8FAB803FA06E73996FA477A1E2AC092E5DC92D5796119BE5DEA31A39B5260D09FA875007Aw3H9Q" TargetMode="External"/><Relationship Id="rId8" Type="http://schemas.openxmlformats.org/officeDocument/2006/relationships/hyperlink" Target="consultantplus://offline/ref=191DD7B00B3F4032B30EF85DE3973A0BC90FFFF1F0B903FA06E73996FA477A1E2AC092E5DC92D5796019BE5DEA31A39B5260D09FA875007Aw3H9Q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3:20:00Z</dcterms:created>
  <dc:creator>GusevaYUYU</dc:creator>
  <dc:description/>
  <cp:keywords/>
  <dc:language>en-US</dc:language>
  <cp:lastModifiedBy>Беланов Ярослав Владимирович</cp:lastModifiedBy>
  <cp:lastPrinted>2021-02-09T16:24:00Z</cp:lastPrinted>
  <dcterms:modified xsi:type="dcterms:W3CDTF">2021-02-09T13:26:00Z</dcterms:modified>
  <cp:revision>3</cp:revision>
  <dc:subject/>
  <dc:title>Прокурору Московской области</dc:title>
</cp:coreProperties>
</file>