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риговором Ростовского районного Ярославской области от 03.02.2021 осужден ранее не судимый местный житель п.Шурскол, 1991 года рождения, за совершение умышленного причинения легкого вреда здоровью человека с применением предметов используемых в качестве оружия, то есть за совершение преступления, предусмотренного п. «в» ч.2 ст. 115УК РФ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Установлено, что 23 августа 2020 года в ночное время подсудимый, находясь в качестве продавца в торговом павильоне расположенном на ул.Октябрьской г.Ростова Ярославской области, после непродолжительной словесной ссоры с покупателем, взяв в руки тупой твердый предмет, похожий на биту, нанес последнему не менее 6 ударов по голове и телу. В результате чего потерпевшему, 1977 года рождения, причинены ушибленная рана головы и кровоподтеки обоих плеч и кисти. После чего на место происшествия, потерпевшим вызваны скорая помощь и сотрудники полиции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В ходе предварительного расследования и в судебном заседании подсудимый вину в инкриминируемом ему преступлении не признал, настаивал на том, что защищался от агрессивного покупателя. Оспаривал количество нанесенных ударов и предмет, которым они были нанесены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месте с тем, в ходе судебного следствия стороне обвинения удалось доказать факт несостоятельности версии озвученной подсудимым, опровергнув ее совокупностью предъявленных суду доказательств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рассмотрения дела судом вынесен обвинительный приговор, которым молодой человек признан виновным и ему назначено наказание в виде 150 часов обязательных работ, которые он будет отбывать в местах определяемых органом местного самоуправления в свободное от основной работы время.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февраля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52:00Z</dcterms:created>
  <dc:creator>user</dc:creator>
  <dc:description/>
  <cp:keywords/>
  <dc:language>en-US</dc:language>
  <cp:lastModifiedBy>Admin</cp:lastModifiedBy>
  <cp:lastPrinted>2021-02-14T22:53:00Z</cp:lastPrinted>
  <dcterms:modified xsi:type="dcterms:W3CDTF">2021-02-15T13:28:00Z</dcterms:modified>
  <cp:revision>3</cp:revision>
  <dc:subject/>
  <dc:title>Горрайпрокурорам</dc:title>
</cp:coreProperties>
</file>