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firstLine="6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exact" w:line="240" w:before="0" w:after="0"/>
        <w:ind w:right="180" w:firstLine="6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разъясняет, что дополнены полномочия Минтранса России и Росжелдора в сфере перевозок скоропортящихся пищевых продуктов, осуществляемых железнодорожным транспортом</w:t>
      </w:r>
    </w:p>
    <w:p>
      <w:pPr>
        <w:pStyle w:val="Western"/>
        <w:spacing w:lineRule="exact" w:line="240" w:before="0" w:after="0"/>
        <w:ind w:right="180" w:firstLine="6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остановлением Правительства РФ от 19.03.2021 № 419 «О внесении изменений в некоторые акты Правительства Российской Федерации» установлено, что в рамках реализации Соглашения о международных перевозках скоропортящихся пищевых продуктов и о специальных транспортных средствах, предназначенных для этих перевозок, подписанного в г. Женеве 1 сентября 1970 года, для перевозок, осуществляемых железнодорожным транспортом, Минтранс России определяет порядок: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назначения или уполномочивания испытательных станций к выполнению работ по контролю соответствия нормам, установленным указанным Соглашением для изотермических транспортных средств, транспортных средств-ледников, транспортных средств-рефрижераторов, отапливаемых транспортных средств или транспортных средств-рефрижераторов и отапливаемых;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назначения экспертов для контроля изотермических свойств находящихся в эксплуатации изотермических транспортных средств и для проверки эффективности термического оборудования каждого находящегося в эксплуатации транспортного средства-ледника, транспортного средства-рефрижератора, отапливаемого транспортного средства или транспортного средства-рефрижератора и отапливаемого в случаях, установленных указанным Соглашением;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выдачи свидетельств о соответствии нормам, установленным указанным Соглашением для изотермических транспортных средств, транспортных средств-ледников, транспортных средств-рефрижераторов, отапливаемых транспортных средств или транспортных средств-рефрижераторов и отапливаемых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Росжелдор, в свою очередь, осуществляет: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назначение или уполномочивание испытательных станций к выполнению работ по контролю соответствия нормам, установленным указанным Соглашением для изотермических транспортных средств, транспортных средств-ледников, транспортных средств-рефрижераторов, отапливаемых транспортных средств или транспортных средств-рефрижераторов и отапливаемых;</w:t>
      </w:r>
    </w:p>
    <w:p>
      <w:pPr>
        <w:pStyle w:val="Western"/>
        <w:spacing w:lineRule="auto" w:line="240" w:before="280" w:after="0"/>
        <w:ind w:right="181" w:hanging="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Western"/>
        <w:spacing w:lineRule="auto" w:line="240" w:before="280" w:after="0"/>
        <w:ind w:right="181" w:hanging="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назначение экспертов для контроля изотермических свойств находящихся в эксплуатации изотермических транспортных средств и для проверки эффективности термического оборудования каждого находящегося в эксплуатации транспортного средства-ледника, транспортного средства-рефрижератора, отапливаемого транспортного средства или транспортного средства-рефрижератора и отапливаемого в случаях, установленных указанным Соглашением;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выдачу свидетельства о соответствии нормам, установленным указанным Соглашением для изотермических транспортных средств, транспортных средств-ледников, транспортных средств-рефрижераторов, отапливаемых транспортных средств или транспортных средств-рефрижераторов и отапливаемых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мощник прокурора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юрист 3 класса                                                                                                    М.Е. Юрчу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character" w:styleId="Feedspagenavigationicon">
    <w:name w:val="feeds-page__navigation_icon"/>
    <w:basedOn w:val="Style11"/>
    <w:qFormat/>
    <w:rPr/>
  </w:style>
  <w:style w:type="character" w:styleId="Feedspagenavigationtooltip">
    <w:name w:val="feeds-page__navigation_tooltip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7:14:00Z</dcterms:created>
  <dc:creator>User</dc:creator>
  <dc:description/>
  <cp:keywords/>
  <dc:language>en-US</dc:language>
  <cp:lastModifiedBy>Администратор</cp:lastModifiedBy>
  <cp:lastPrinted>2021-04-16T10:14:00Z</cp:lastPrinted>
  <dcterms:modified xsi:type="dcterms:W3CDTF">2021-04-16T08:45:00Z</dcterms:modified>
  <cp:revision>4</cp:revision>
  <dc:subject/>
  <dc:title>СОГЛАСЕН</dc:title>
</cp:coreProperties>
</file>