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exact" w:line="240" w:before="0" w:after="0"/>
        <w:ind w:right="180" w:firstLine="69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exact" w:line="240" w:before="0" w:after="0"/>
        <w:ind w:right="180" w:firstLine="6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рославская транспортная разъясняет, что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</w:rPr>
        <w:t>с 1 июля 2021 года вводятся административная ответственность за продажу отдельных видов технически сложных товаров с нарушением обязательных требований по предустановке российского программного обеспечения</w:t>
      </w:r>
    </w:p>
    <w:p>
      <w:pPr>
        <w:pStyle w:val="Normal"/>
        <w:shd w:fill="FFFFFF" w:val="clear"/>
        <w:spacing w:lineRule="auto" w:line="240" w:before="0" w:after="111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>Тек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Федеральным законом от 24.03.2021 № 54-ФЗ «О внесении изменения в статью 14.8 Кодекса Российской Федерации об административных правонарушениях» установлено, что продажа отдельных видов технически сложных товаров с нарушением требования об обеспечении предустановки программного обеспечения, странами происхождения которых являются Российская Федерация или другие государства - члены Евразийского экономического союза, повлечет наложение штрафа: на должностных лиц - в размере от тридцати тысяч до пятидесяти тысяч рублей; на юридических лиц - от пятидесяти тысяч до двухсот тысяч рублей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В законодательство о защите прав потребителей внесены положения о необходимости обеспечения при продаже отдельных видов технически сложных товаров предварительной установки на таких устройствах программ, произведенных в России и других странах-членах ЕАЭС, для электронных вычислительных машин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В начале года Правительство Российской Федерации определило перечень российских программ, которые подлежат предустановке на смартфоны, планшеты, компьютеры и цифровые телевизоры. Соответствующее распоряжение Правительства РФ от 31 декабря 2020 г. № 3704-р вступит в силу с 1 апреля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мощник прокурора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юрист 3 класса                                                                                                    М.Е. Юрчу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character" w:styleId="Feedspagenavigationicon">
    <w:name w:val="feeds-page__navigation_icon"/>
    <w:basedOn w:val="Style11"/>
    <w:qFormat/>
    <w:rPr/>
  </w:style>
  <w:style w:type="character" w:styleId="Feedspagenavigationtooltip">
    <w:name w:val="feeds-page__navigation_tooltip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7:06:00Z</dcterms:created>
  <dc:creator>User</dc:creator>
  <dc:description/>
  <cp:keywords/>
  <dc:language>en-US</dc:language>
  <cp:lastModifiedBy>Администратор</cp:lastModifiedBy>
  <cp:lastPrinted>2021-04-16T10:06:00Z</cp:lastPrinted>
  <dcterms:modified xsi:type="dcterms:W3CDTF">2021-04-16T08:43:00Z</dcterms:modified>
  <cp:revision>3</cp:revision>
  <dc:subject/>
  <dc:title>СОГЛАСЕН</dc:title>
</cp:coreProperties>
</file>